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 Writing Rubri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, focused, detailed, interestin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, detaile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- in need of detai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lways clear- reader left with question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 coming together, still fuzz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main idea ye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erfect fit with topic, purpose, audien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rks with topic, purpose, audience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ly on track -  some meanderin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times confusing, hard to follow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using, hard to follow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dom though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y –energetic - original and individu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y to share alou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ctive- share aloud portion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tional, sincere -  not ready to share alou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nt, hard to hear -  does not fit audience, purpos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ng or inappropriate for topic, audie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Cho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te, striking, original, sometimes quotabl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, original – filled with lively verb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g verbs, original phrasing outweigh vague languag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ue language outweighs strong verbs, originality, precis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ue, inaccurate, needing strong verb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ue, confusing – clichés or first though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ntenc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ooth, easy to read with express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ooth, easy to read, full of var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ly smooth, some bumpy passag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ppiness, run-ons – rehearsal needed to read aloud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gh to read – even with rehears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 problems – challenging to untang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vention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, controlled – no editing needed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ly correct, needing minor touch-up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 strengths – needs editin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s slow down read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g parts hard to spot – needs line-by-line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us errors – needs word-by-word editin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6:08:00Z</dcterms:created>
  <dc:creator>Robert.Gellert</dc:creator>
  <dc:description/>
  <cp:keywords/>
  <dc:language>en-US</dc:language>
  <cp:lastModifiedBy>Robert.Gellert</cp:lastModifiedBy>
  <dcterms:modified xsi:type="dcterms:W3CDTF">2009-10-26T11:09:00Z</dcterms:modified>
  <cp:revision>3</cp:revision>
  <dc:subject/>
  <dc:title/>
</cp:coreProperties>
</file>