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What Does It Mean to Revise</w:t>
      </w:r>
    </w:p>
    <w:p>
      <w:pPr>
        <w:pStyle w:val="Normal"/>
        <w:spacing w:lineRule="auto" w:line="360"/>
        <w:rPr/>
      </w:pPr>
      <w:r>
        <w:rPr>
          <w:b/>
        </w:rPr>
        <w:t xml:space="preserve">Improve the Ideas – </w:t>
      </w:r>
      <w:r>
        <w:rPr/>
        <w:t xml:space="preserve">When you revise a first draft, you make sure that all of the important points about your subject are made.  You also make sure that the reader can understand all of your ideas.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Revising Checklis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 I need too add any information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 I need to add a topic sentence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 I need to add any important details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 I need to add a closing or a concluding sentenc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 I need to cut any information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id I include any details that don’t support my main idea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Have I repeated myself in any parts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Have I said too much about a certain ide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 I need to rewrite any parts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re there ideas or sentences that are unclear or confusing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uld I improve my explanation in certain part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 I need to reorder any parts of my writing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any ideas or details seem to be out of plac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d I place my most important point in the best spo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d I follow an effective method of organisation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 I need to improve my spelling and grammar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ave I spelled all words correctly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ave I used capitals correctly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ave I corrected any sentence fragments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ave I corrected any run-on sentences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re all sentences correctly punctuat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3:03:00Z</dcterms:created>
  <dc:creator>robert.gellert</dc:creator>
  <dc:description/>
  <cp:keywords/>
  <dc:language>en-US</dc:language>
  <cp:lastModifiedBy>robert.gellert</cp:lastModifiedBy>
  <dcterms:modified xsi:type="dcterms:W3CDTF">2008-09-08T11:06:00Z</dcterms:modified>
  <cp:revision>3</cp:revision>
  <dc:subject/>
  <dc:title>What Does It Mean to Revise</dc:title>
</cp:coreProperties>
</file>