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bs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 Phrases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ntify the parts of a verb phrase.  Highlight the </w:t>
      </w:r>
      <w:r>
        <w:rPr>
          <w:b/>
          <w:sz w:val="28"/>
          <w:szCs w:val="28"/>
          <w:highlight w:val="yellow"/>
        </w:rPr>
        <w:t>helping verb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yellow</w:t>
      </w:r>
      <w:r>
        <w:rPr>
          <w:b/>
          <w:sz w:val="28"/>
          <w:szCs w:val="28"/>
        </w:rPr>
        <w:t xml:space="preserve"> and the </w:t>
      </w:r>
      <w:r>
        <w:rPr>
          <w:b/>
          <w:sz w:val="28"/>
          <w:szCs w:val="28"/>
          <w:highlight w:val="red"/>
        </w:rPr>
        <w:t>main verbs red</w:t>
      </w:r>
      <w:r>
        <w:rPr>
          <w:b/>
          <w:sz w:val="28"/>
          <w:szCs w:val="28"/>
        </w:rPr>
        <w:t xml:space="preserve"> in the following sentenc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d is writing the script for the sk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ra has been in Quebe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ur students were serving refreshm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u will return your tape record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 brother did arrive after the thunderstor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weather is becoming cool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next players are waiting for the cou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have gone to the dentist’s office twice this we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trick had eaten spaghetti for lunc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The key to the art room is hanging on the hoo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washing machine has stopp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d was bracing himself against the wal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wo ducks were huddling near the po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ulligans have had a good time in Florid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thy had been ready for over an hou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outcome had seemed uncerta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lly, I do t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lumber was working on the drai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ky has looked stormy all afterno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wice recently the car has needed a new t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43:00Z</dcterms:created>
  <dc:creator>Administrator</dc:creator>
  <dc:description/>
  <cp:keywords/>
  <dc:language>en-US</dc:language>
  <cp:lastModifiedBy>robert.gellert</cp:lastModifiedBy>
  <dcterms:modified xsi:type="dcterms:W3CDTF">2008-11-13T14:58:00Z</dcterms:modified>
  <cp:revision>10</cp:revision>
  <dc:subject/>
  <dc:title>Name _____________________________ </dc:title>
</cp:coreProperties>
</file>