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Verbs 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linking verb</w:t>
      </w:r>
      <w:r>
        <w:rPr>
          <w:sz w:val="28"/>
          <w:szCs w:val="28"/>
        </w:rPr>
        <w:t xml:space="preserve"> does not show action.  It connects a word or words which follow the verb to the subject of the sentence.  These words either identify or describe the subject. Forms of the verb </w:t>
      </w:r>
      <w:r>
        <w:rPr>
          <w:b/>
          <w:sz w:val="28"/>
          <w:szCs w:val="28"/>
        </w:rPr>
        <w:t>“to be”</w:t>
      </w:r>
      <w:r>
        <w:rPr>
          <w:sz w:val="28"/>
          <w:szCs w:val="28"/>
        </w:rPr>
        <w:t xml:space="preserve"> are common linking verbs.  Other linking verbs include </w:t>
      </w:r>
      <w:r>
        <w:rPr>
          <w:b/>
          <w:sz w:val="28"/>
          <w:szCs w:val="28"/>
        </w:rPr>
        <w:t>grow, look, became, appear, look, taste, and rema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Note a verb is a linking verb if you can substitute “is” or “was” for 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 xml:space="preserve">The </w:t>
      </w:r>
      <w:r>
        <w:rPr>
          <w:sz w:val="28"/>
          <w:szCs w:val="28"/>
          <w:highlight w:val="red"/>
        </w:rPr>
        <w:t>f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tas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red"/>
        </w:rPr>
        <w:t>spicy</w:t>
      </w:r>
      <w:r>
        <w:rPr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 xml:space="preserve">The </w:t>
      </w:r>
      <w:r>
        <w:rPr>
          <w:sz w:val="28"/>
          <w:szCs w:val="28"/>
          <w:highlight w:val="red"/>
        </w:rPr>
        <w:t>f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w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red"/>
        </w:rPr>
        <w:t>spic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In each of the following sentences, highlight the kinking verb yellow and highlight the subject and the word joined to it red.  The first one is done for y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mountain lion remains a common sight in western parts of the United Stat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puma is a mountain l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lioness walking through the grass looked powerfu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people approach, the puma becomes secretiv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o some ranchers the panther became a nuisan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ir extinction seemed possib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nvironmentalists became interested in their pligh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puma is a territorial anima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is information became crucial to help save the anima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Today the puma is plentiful aga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8:35:00Z</dcterms:created>
  <dc:creator>robert.gellert</dc:creator>
  <dc:description/>
  <cp:keywords/>
  <dc:language>en-US</dc:language>
  <cp:lastModifiedBy>robert.gellert</cp:lastModifiedBy>
  <dcterms:modified xsi:type="dcterms:W3CDTF">2009-01-27T13:33:00Z</dcterms:modified>
  <cp:revision>4</cp:revision>
  <dc:subject/>
  <dc:title>Verbs 4</dc:title>
</cp:coreProperties>
</file>