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each of the following sentences highlight the verb and indicate if it is an action verb </w:t>
      </w:r>
      <w:r>
        <w:rPr>
          <w:b/>
          <w:i/>
          <w:u w:val="single"/>
        </w:rPr>
        <w:t>(A)</w:t>
      </w:r>
      <w:r>
        <w:rPr>
          <w:b/>
        </w:rPr>
        <w:t xml:space="preserve"> or a state of being verb </w:t>
      </w:r>
      <w:r>
        <w:rPr>
          <w:b/>
          <w:i/>
          <w:u w:val="single"/>
        </w:rPr>
        <w:t>(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caws are the largest of parrots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ir very long tails are unique in the parrot family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ir wings are long and pointed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caws eat fruit, nuts, and seeds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acaw screams loudly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acaw’s colouring is spectacular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carlet macaw is the best known species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ighteen species of these parrots live in South America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se birds are often poached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ople easily tame macaw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caw’s big beaks are extremely powerful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se birds fly swiftly over the rain forest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se large parrots nest in the holes of trees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y are not common household pets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caws live in forested areas. 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36:00Z</dcterms:created>
  <dc:creator>Administrator</dc:creator>
  <dc:description/>
  <cp:keywords/>
  <dc:language>en-US</dc:language>
  <cp:lastModifiedBy>robert.gellert</cp:lastModifiedBy>
  <dcterms:modified xsi:type="dcterms:W3CDTF">2008-04-24T14:52:00Z</dcterms:modified>
  <cp:revision>8</cp:revision>
  <dc:subject/>
  <dc:title>Name _____________________________ </dc:title>
</cp:coreProperties>
</file>