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s Review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hlight the helping verbs red and the main verbs yell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e are going to the circus tomorrow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e have completed our study of geograph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veryone has gone hom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n Mark and Anne go to the baseball game with us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t must have snowed all nigh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fter the concert, we are going to a restaura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was writing my composition during study perio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My sister is running in the marathon ra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lleen and I have never skated in the new rink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hot air balloon had landed in the stadiu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peds have been designed for economical transport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moped can go up to forty-eight kilometers per hou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t is considered a motorized bicyc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o licenses are required for moped drivers in most provinc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st parents are very concerned about their children’s healt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nergy conservation has become everyone’s responsibilit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r pools and public transportation can help our energy resourc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ach of us must make individual efforts to save energ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olae energy can help us in the years ahe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ome day, heat our homes with solar energy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ighlight the action verbs red and the linking verbs yell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at apple pie smells delicio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se candy sticks taste sou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florist appeared at the door with flowers for my sist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herry looked in the atti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ny visitors waited in line for ticke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horses raced towards the finish lin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ose bananas look overrip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sun shined through the smog at no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sky looks omino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band sounds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Highlight the linking verbs yellow and the words it joins in r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air smells fresh and clea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ur dog is a German shepher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peaker for the assembly sounds interest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night grew col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weekend at Six Flags was fu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26:00Z</dcterms:created>
  <dc:creator>Administrator</dc:creator>
  <dc:description/>
  <cp:keywords/>
  <dc:language>en-US</dc:language>
  <cp:lastModifiedBy>robert.gellert</cp:lastModifiedBy>
  <dcterms:modified xsi:type="dcterms:W3CDTF">2009-02-01T23:28:00Z</dcterms:modified>
  <cp:revision>3</cp:revision>
  <dc:subject/>
  <dc:title>Verbs Review</dc:title>
</cp:coreProperties>
</file>