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rbs Review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ghlight the action verbs red and the linking verbs yellow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Jane pinned a flower in her hair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kite floated high above the field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thorns scratched his arms and hand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sun is our source of light and hea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ball smashed into the pin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Your voice sounds harsh today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George tasted the icing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apricot juice tastes swee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Regina became impatient with the projec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e carved little boats out of soap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wind grew chilly in the evening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villagers grow their own corn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ust collected in the corner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omewhere in the in the woods an owl hooted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ue curled the paper ribbons on the packag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2:03:00Z</dcterms:created>
  <dc:creator>Administrator</dc:creator>
  <dc:description/>
  <cp:keywords/>
  <dc:language>en-US</dc:language>
  <cp:lastModifiedBy>robert.gellert</cp:lastModifiedBy>
  <dcterms:modified xsi:type="dcterms:W3CDTF">2009-01-30T13:31:00Z</dcterms:modified>
  <cp:revision>3</cp:revision>
  <dc:subject/>
  <dc:title>Verbs Review</dc:title>
</cp:coreProperties>
</file>