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The Sentence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Correct the following </w:t>
      </w:r>
      <w:r>
        <w:rPr>
          <w:color w:val="0000FF"/>
          <w:sz w:val="32"/>
          <w:szCs w:val="32"/>
        </w:rPr>
        <w:t>run-on sentences</w:t>
      </w:r>
      <w:r>
        <w:rPr>
          <w:sz w:val="32"/>
          <w:szCs w:val="32"/>
        </w:rPr>
        <w:t xml:space="preserve"> by changing each into </w:t>
      </w:r>
      <w:r>
        <w:rPr>
          <w:color w:val="0000FF"/>
          <w:sz w:val="32"/>
          <w:szCs w:val="32"/>
        </w:rPr>
        <w:t>two or more sentences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re were many balloons strung from the ceiling they were torn down afterward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noise stopped they finished the rest of the work the work was har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 all opened our presents, then we ate dinn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ay is the sports editor she is my sister she is two years older then 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veryone was busy we all had assignments to complete we had to work late into the nigh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rained for days the soccer field was soak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 stayed at Lunenburg it is a small town we were only two blocks from the ocea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 skated for one hour we went inside to get warm then we skated agai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 have read several biographies I find them very interest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nica and I aren’t going skiing, the snow is too slush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2:00Z</dcterms:created>
  <dc:creator>robert.gellert</dc:creator>
  <dc:description/>
  <cp:keywords/>
  <dc:language>en-US</dc:language>
  <cp:lastModifiedBy>robert.gellert</cp:lastModifiedBy>
  <dcterms:modified xsi:type="dcterms:W3CDTF">2008-12-03T18:53:00Z</dcterms:modified>
  <cp:revision>3</cp:revision>
  <dc:subject/>
  <dc:title>The Sentence 4</dc:title>
</cp:coreProperties>
</file>