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>The Highwayman</w:t>
      </w:r>
      <w:r>
        <w:rPr/>
        <w:t xml:space="preserve"> </w:t>
      </w:r>
    </w:p>
    <w:p>
      <w:pPr>
        <w:pStyle w:val="NormalWeb"/>
        <w:rPr/>
      </w:pPr>
      <w:r>
        <w:rPr/>
        <w:t xml:space="preserve">                                        </w:t>
      </w:r>
      <w:r>
        <w:rPr/>
        <w:t xml:space="preserve">PART ONE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I </w:t>
      </w:r>
    </w:p>
    <w:p>
      <w:pPr>
        <w:pStyle w:val="NormalWeb"/>
        <w:rPr/>
      </w:pPr>
      <w:r>
        <w:rPr/>
        <w:t xml:space="preserve">    </w:t>
      </w:r>
      <w:r>
        <w:rPr/>
        <w:t>T</w:t>
      </w:r>
      <w:r>
        <w:rPr>
          <w:sz w:val="15"/>
          <w:szCs w:val="15"/>
        </w:rPr>
        <w:t>HE</w:t>
      </w:r>
      <w:r>
        <w:rPr/>
        <w:t xml:space="preserve"> wind was a torrent of darkness among the gusty trees, </w:t>
        <w:br/>
        <w:t xml:space="preserve">    The moon was a ghostly galleon tossed upon cloudy seas, </w:t>
        <w:br/>
        <w:t xml:space="preserve">    The road was a ribbon of moonlight over the purple moor, </w:t>
        <w:br/>
        <w:t xml:space="preserve">    And the highwayman came riding— </w:t>
        <w:br/>
        <w:t xml:space="preserve">                      Riding—riding— </w:t>
        <w:br/>
        <w:t xml:space="preserve">    The highwayman came riding, up to the old inn-door.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II </w:t>
      </w:r>
    </w:p>
    <w:p>
      <w:pPr>
        <w:pStyle w:val="NormalWeb"/>
        <w:rPr/>
      </w:pPr>
      <w:r>
        <w:rPr/>
        <w:t xml:space="preserve">    </w:t>
      </w:r>
      <w:r>
        <w:rPr/>
        <w:t xml:space="preserve">He'd a French cocked-hat on his forehead, a bunch of lace at his chin, </w:t>
        <w:br/>
        <w:t xml:space="preserve">    A coat of the claret velvet, and breeches of brown doe-skin; </w:t>
        <w:br/>
        <w:t xml:space="preserve">    They fitted with never a wrinkle: his boots were up to the thigh! </w:t>
        <w:br/>
        <w:t xml:space="preserve">    And he rode with a jewelled twinkle, </w:t>
        <w:br/>
        <w:t xml:space="preserve">                      His pistol butts a-twinkle, </w:t>
        <w:br/>
        <w:t xml:space="preserve">    His rapier hilt a-twinkle, under the jewelled sky.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III </w:t>
      </w:r>
    </w:p>
    <w:p>
      <w:pPr>
        <w:pStyle w:val="NormalWeb"/>
        <w:rPr/>
      </w:pPr>
      <w:r>
        <w:rPr/>
        <w:t xml:space="preserve">    </w:t>
      </w:r>
      <w:r>
        <w:rPr/>
        <w:t xml:space="preserve">Over the cobbles he clattered and clashed in the dark inn-yard, </w:t>
        <w:br/>
        <w:t xml:space="preserve">    And he tapped with his whip on the shutters, but all was locked and barred; </w:t>
        <w:br/>
        <w:t xml:space="preserve">    He whistled a tune to the window, and who should be waiting there </w:t>
        <w:br/>
        <w:t xml:space="preserve">    But the landlord's black-eyed daughter, </w:t>
        <w:br/>
        <w:t xml:space="preserve">                      Bess, the landlord's daughter, </w:t>
        <w:br/>
        <w:t xml:space="preserve">    Plaiting a dark red love-knot into her long black hair.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IV </w:t>
      </w:r>
    </w:p>
    <w:p>
      <w:pPr>
        <w:pStyle w:val="NormalWeb"/>
        <w:rPr/>
      </w:pPr>
      <w:r>
        <w:rPr/>
        <w:t xml:space="preserve">    </w:t>
      </w:r>
      <w:r>
        <w:rPr/>
        <w:t xml:space="preserve">And dark in the dark old inn-yard a stable-wicket creaked </w:t>
        <w:br/>
        <w:t xml:space="preserve">    Where Tim the ostler listened; his face was white and peaked; </w:t>
        <w:br/>
        <w:t xml:space="preserve">    His eyes were hollows of madness, his hair like mouldy hay, </w:t>
        <w:br/>
        <w:t xml:space="preserve">    But he loved the landlord's daughter, </w:t>
        <w:br/>
        <w:t xml:space="preserve">                      The landlord's red-lipped daughter, </w:t>
        <w:br/>
        <w:t xml:space="preserve">    Dumb as a dog he listened, and he heard the robber say—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V </w:t>
      </w:r>
    </w:p>
    <w:p>
      <w:pPr>
        <w:pStyle w:val="NormalWeb"/>
        <w:rPr/>
      </w:pPr>
      <w:r>
        <w:rPr/>
        <w:t xml:space="preserve">    </w:t>
      </w:r>
      <w:r>
        <w:rPr/>
        <w:t xml:space="preserve">"One kiss, my bonny sweetheart, I'm after a prize to-night, </w:t>
        <w:br/>
        <w:t xml:space="preserve">    But I shall be back with the yellow gold before the morning light; </w:t>
        <w:br/>
        <w:t xml:space="preserve">    Yet, if they press me sharply, and harry me through the day, </w:t>
        <w:br/>
        <w:t xml:space="preserve">    Then look for me by moonlight, </w:t>
        <w:br/>
        <w:t xml:space="preserve">                      Watch for me by moonlight, </w:t>
        <w:br/>
        <w:t xml:space="preserve">    I'll come to thee by moonlight, though hell should bar the way."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VI </w:t>
      </w:r>
    </w:p>
    <w:p>
      <w:pPr>
        <w:pStyle w:val="NormalWeb"/>
        <w:rPr/>
      </w:pPr>
      <w:r>
        <w:rPr/>
        <w:t xml:space="preserve">    </w:t>
      </w:r>
      <w:r>
        <w:rPr/>
        <w:t xml:space="preserve">He rose upright in the stirrups; he scarce could reach her hand, </w:t>
        <w:br/>
        <w:t xml:space="preserve">    But she loosened her hair i' the casement! His face burnt like a brand </w:t>
        <w:br/>
        <w:t xml:space="preserve">    As the black cascade of perfume came tumbling over his breast; </w:t>
        <w:br/>
        <w:t xml:space="preserve">    And he kissed its waves in the moonlight, </w:t>
        <w:br/>
        <w:t xml:space="preserve">                      (Oh, sweet, black waves in the moonlight!) </w:t>
        <w:br/>
        <w:t xml:space="preserve">    Then he tugged at his rein in the moonliglt, and galloped away to the West.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rPr/>
      </w:pPr>
      <w:r>
        <w:rPr/>
        <w:t xml:space="preserve">                                        </w:t>
      </w:r>
      <w:r>
        <w:rPr/>
        <w:t xml:space="preserve">PART TWO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I </w:t>
      </w:r>
    </w:p>
    <w:p>
      <w:pPr>
        <w:pStyle w:val="NormalWeb"/>
        <w:rPr/>
      </w:pPr>
      <w:r>
        <w:rPr/>
        <w:t xml:space="preserve">    </w:t>
      </w:r>
      <w:r>
        <w:rPr/>
        <w:t xml:space="preserve">He did not come in the dawning; he did not come at noon; </w:t>
        <w:br/>
        <w:t xml:space="preserve">    And out o' the tawny sunset, before the rise o' the moon, </w:t>
        <w:br/>
        <w:t xml:space="preserve">    When the road was a gypsy's ribbon, looping the purple moor, </w:t>
        <w:br/>
        <w:t xml:space="preserve">    A red-coat troop came marching— </w:t>
        <w:br/>
        <w:t xml:space="preserve">                      Marching—marching— </w:t>
        <w:br/>
        <w:t xml:space="preserve">    King George's men came matching, up to the old inn-door.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II </w:t>
      </w:r>
    </w:p>
    <w:p>
      <w:pPr>
        <w:pStyle w:val="NormalWeb"/>
        <w:rPr/>
      </w:pPr>
      <w:r>
        <w:rPr/>
        <w:t xml:space="preserve">    </w:t>
      </w:r>
      <w:r>
        <w:rPr/>
        <w:t xml:space="preserve">They said no word to the landlord, they drank his ale instead, </w:t>
        <w:br/>
        <w:t xml:space="preserve">    But they gagged his daughter and bound her to the foot of her narrow bed; </w:t>
        <w:br/>
        <w:t xml:space="preserve">    Two of them knelt at her casement, with muskets at their side! </w:t>
        <w:br/>
        <w:t xml:space="preserve">    There was death at every window; </w:t>
        <w:br/>
        <w:t xml:space="preserve">                      And hell at one dark window; </w:t>
        <w:br/>
        <w:t xml:space="preserve">    For Bess could see, through her casement, the road that </w:t>
      </w:r>
      <w:r>
        <w:rPr>
          <w:i/>
          <w:iCs/>
        </w:rPr>
        <w:t>he</w:t>
      </w:r>
      <w:r>
        <w:rPr/>
        <w:t xml:space="preserve"> would ride.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III </w:t>
      </w:r>
    </w:p>
    <w:p>
      <w:pPr>
        <w:pStyle w:val="NormalWeb"/>
        <w:rPr/>
      </w:pPr>
      <w:r>
        <w:rPr/>
        <w:t xml:space="preserve">    </w:t>
      </w:r>
      <w:r>
        <w:rPr/>
        <w:t xml:space="preserve">They had tied her up to attention, with many a sniggering jest; </w:t>
        <w:br/>
        <w:t xml:space="preserve">    They had bound a musket beside her, with the barrel beneath her breast! </w:t>
        <w:br/>
        <w:t xml:space="preserve">    "Now, keep good watch!" and they kissed her. </w:t>
        <w:br/>
        <w:t xml:space="preserve">                      She heard the dead man say— </w:t>
        <w:br/>
        <w:t xml:space="preserve">    </w:t>
      </w:r>
      <w:r>
        <w:rPr>
          <w:i/>
          <w:iCs/>
        </w:rPr>
        <w:t>Look for me by moonlight;</w:t>
      </w:r>
      <w:r>
        <w:rPr/>
        <w:t xml:space="preserve"> </w:t>
        <w:br/>
        <w:t xml:space="preserve">                      </w:t>
      </w:r>
      <w:r>
        <w:rPr>
          <w:i/>
          <w:iCs/>
        </w:rPr>
        <w:t>Watch for me by moonlight;</w:t>
      </w:r>
      <w:r>
        <w:rPr/>
        <w:t xml:space="preserve"> </w:t>
        <w:br/>
        <w:t xml:space="preserve">    </w:t>
      </w:r>
      <w:r>
        <w:rPr>
          <w:i/>
          <w:iCs/>
        </w:rPr>
        <w:t>I'll come to thee by moonlight, though hell should bar the way!</w:t>
      </w:r>
      <w:r>
        <w:rPr/>
        <w:t xml:space="preserve">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IV </w:t>
      </w:r>
    </w:p>
    <w:p>
      <w:pPr>
        <w:pStyle w:val="NormalWeb"/>
        <w:rPr/>
      </w:pPr>
      <w:r>
        <w:rPr/>
        <w:t xml:space="preserve">    </w:t>
      </w:r>
      <w:r>
        <w:rPr/>
        <w:t xml:space="preserve">She twisted her hands behind her; but all the knots held good! </w:t>
        <w:br/>
        <w:t xml:space="preserve">    She writhed her hands till her fingers were wet with sweat or blood! </w:t>
        <w:br/>
        <w:t xml:space="preserve">    They stretched and strained in the darkness, and the hours crawled by like years, </w:t>
        <w:br/>
        <w:t xml:space="preserve">    Till, now, on the stroke of midnight, </w:t>
        <w:br/>
        <w:t xml:space="preserve">                      Cold, on the stroke of midnight, </w:t>
        <w:br/>
        <w:t xml:space="preserve">    The tip of one finger touched it! The trigger at least was hers!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V </w:t>
      </w:r>
    </w:p>
    <w:p>
      <w:pPr>
        <w:pStyle w:val="NormalWeb"/>
        <w:rPr/>
      </w:pPr>
      <w:r>
        <w:rPr/>
        <w:t xml:space="preserve">    </w:t>
      </w:r>
      <w:r>
        <w:rPr/>
        <w:t xml:space="preserve">The tip of one finger touched it; she strove no more for the rest! </w:t>
        <w:br/>
        <w:t xml:space="preserve">    Up, she stood up to attention, with the barrel beneath her breast, </w:t>
        <w:br/>
        <w:t xml:space="preserve">    She would not risk their hearing; she would not strive again; </w:t>
        <w:br/>
        <w:t xml:space="preserve">    For the road lay bare in the moonlight; </w:t>
        <w:br/>
        <w:t xml:space="preserve">                      Blank and bare in the moonlight; </w:t>
        <w:br/>
        <w:t xml:space="preserve">    And the blood of her veins in the moonlight throbbed to her love's refrain .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VI </w:t>
      </w:r>
    </w:p>
    <w:p>
      <w:pPr>
        <w:pStyle w:val="NormalWeb"/>
        <w:rPr/>
      </w:pPr>
      <w:r>
        <w:rPr/>
        <w:t xml:space="preserve">        </w:t>
      </w:r>
      <w:r>
        <w:rPr>
          <w:i/>
          <w:iCs/>
        </w:rPr>
        <w:t>Tlot-tlot; tlot-tlot!</w:t>
      </w:r>
      <w:r>
        <w:rPr/>
        <w:t xml:space="preserve"> Had they heard it? The horse-hoofs ringing clear; </w:t>
        <w:br/>
        <w:t xml:space="preserve">    </w:t>
      </w:r>
      <w:r>
        <w:rPr>
          <w:i/>
          <w:iCs/>
        </w:rPr>
        <w:t>Tlot-tlot, tlot-tlot,</w:t>
      </w:r>
      <w:r>
        <w:rPr/>
        <w:t xml:space="preserve"> in the distance? Were they deaf that they did not hear? </w:t>
        <w:br/>
        <w:t xml:space="preserve">    Down the ribbon of moonlight, over the brow of the hill, </w:t>
        <w:br/>
        <w:t xml:space="preserve">    The highwayman came riding, </w:t>
        <w:br/>
        <w:t xml:space="preserve">                      Riding, riding! </w:t>
        <w:br/>
        <w:t xml:space="preserve">    The red-coats looked to their priming! She stood up, straight and still!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VII </w:t>
      </w:r>
    </w:p>
    <w:p>
      <w:pPr>
        <w:pStyle w:val="NormalWeb"/>
        <w:rPr/>
      </w:pPr>
      <w:r>
        <w:rPr/>
        <w:t xml:space="preserve">    </w:t>
      </w:r>
      <w:r>
        <w:rPr>
          <w:i/>
          <w:iCs/>
        </w:rPr>
        <w:t>Tlot-tlot,</w:t>
      </w:r>
      <w:r>
        <w:rPr/>
        <w:t xml:space="preserve"> in the frosty silence! </w:t>
      </w:r>
      <w:r>
        <w:rPr>
          <w:i/>
          <w:iCs/>
        </w:rPr>
        <w:t>Tlot-tlot,</w:t>
      </w:r>
      <w:r>
        <w:rPr/>
        <w:t xml:space="preserve"> in the echoing night! </w:t>
        <w:br/>
        <w:t xml:space="preserve">    Nearer he came and nearer! Her face was like a light! </w:t>
        <w:br/>
        <w:t xml:space="preserve">    Her eyes grew wide for a moment; she drew one last deep breath, </w:t>
        <w:br/>
        <w:t xml:space="preserve">    Then her finger moved in the moonlight, </w:t>
        <w:br/>
        <w:t xml:space="preserve">                      Her musket shattered the moonlight, </w:t>
        <w:br/>
        <w:t xml:space="preserve">    Shattered her breast in the moonlight and warned him—with her death.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VIII </w:t>
      </w:r>
    </w:p>
    <w:p>
      <w:pPr>
        <w:pStyle w:val="NormalWeb"/>
        <w:rPr/>
      </w:pPr>
      <w:r>
        <w:rPr/>
        <w:t xml:space="preserve">    </w:t>
      </w:r>
      <w:r>
        <w:rPr/>
        <w:t xml:space="preserve">He turned; he spurred to the West; he did not know who stood </w:t>
        <w:br/>
        <w:t xml:space="preserve">    Bowed, with her head o'er the musket, drenched with her own red blood! </w:t>
        <w:br/>
        <w:t xml:space="preserve">    Not till the dawn he heard it, his face grew grey to hear </w:t>
        <w:br/>
        <w:t xml:space="preserve">    How Bess, the landlord's daughter, </w:t>
        <w:br/>
        <w:t xml:space="preserve">                      The landlord's black-eyed daughter, </w:t>
        <w:br/>
        <w:t xml:space="preserve">    Had watched for her love in the moonlight, and died in the darkness there.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IX </w:t>
      </w:r>
    </w:p>
    <w:p>
      <w:pPr>
        <w:pStyle w:val="NormalWeb"/>
        <w:rPr/>
      </w:pPr>
      <w:r>
        <w:rPr/>
        <w:t xml:space="preserve">    </w:t>
      </w:r>
      <w:r>
        <w:rPr/>
        <w:t xml:space="preserve">Back, he spurred like a madman, shrieking a curse to the sky, </w:t>
        <w:br/>
        <w:t xml:space="preserve">    With the white road smoking behind him and his rapier brandished high! </w:t>
        <w:br/>
        <w:t xml:space="preserve">    Blood-red were his spurs i' the golden noon; wine-red was his velvet coat, </w:t>
        <w:br/>
        <w:t xml:space="preserve">    When they shot him down on the highway, </w:t>
        <w:br/>
        <w:t xml:space="preserve">                      Down like a dog on the highway, </w:t>
        <w:br/>
        <w:t xml:space="preserve">    And he lay in his blood on the highway, with the bunch of lace at his throat. </w:t>
      </w:r>
    </w:p>
    <w:p>
      <w:pPr>
        <w:pStyle w:val="NormalWeb"/>
        <w:rPr/>
      </w:pPr>
      <w:r>
        <w:rPr/>
        <w:t xml:space="preserve">                  </w:t>
      </w:r>
      <w:r>
        <w:rPr/>
        <w:t xml:space="preserve">*           *           *           *           *           *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X </w:t>
      </w:r>
    </w:p>
    <w:p>
      <w:pPr>
        <w:pStyle w:val="NormalWeb"/>
        <w:rPr/>
      </w:pPr>
      <w:r>
        <w:rPr/>
        <w:t>   </w:t>
      </w:r>
      <w:r>
        <w:rPr>
          <w:i/>
          <w:iCs/>
        </w:rPr>
        <w:t xml:space="preserve"> </w:t>
      </w:r>
      <w:r>
        <w:rPr>
          <w:i/>
          <w:iCs/>
        </w:rPr>
        <w:t xml:space="preserve">And still of a winter's night, they say, when the wind is in the trees, </w:t>
        <w:br/>
        <w:t xml:space="preserve">    When the moon is a ghostly galleon tossed upon cloudy seas, </w:t>
        <w:br/>
        <w:t xml:space="preserve">    When the road is a ribbon of moonlight over the purple moor, </w:t>
        <w:br/>
        <w:t xml:space="preserve">    A highwayman comes riding— </w:t>
        <w:br/>
        <w:t xml:space="preserve">                      Riding—riding— </w:t>
        <w:br/>
        <w:t>    A highwayman comes riding, up to the old inn-door.</w:t>
      </w:r>
      <w:r>
        <w:rPr/>
        <w:t xml:space="preserve"> </w:t>
      </w:r>
    </w:p>
    <w:p>
      <w:pPr>
        <w:pStyle w:val="NormalWeb"/>
        <w:rPr/>
      </w:pPr>
      <w:r>
        <w:rPr/>
        <w:t xml:space="preserve">                                                 </w:t>
      </w:r>
      <w:r>
        <w:rPr/>
        <w:t xml:space="preserve">XI </w:t>
      </w:r>
    </w:p>
    <w:p>
      <w:pPr>
        <w:pStyle w:val="NormalWeb"/>
        <w:rPr/>
      </w:pPr>
      <w:r>
        <w:rPr/>
        <w:t>   </w:t>
      </w:r>
      <w:r>
        <w:rPr>
          <w:i/>
          <w:iCs/>
        </w:rPr>
        <w:t xml:space="preserve"> </w:t>
      </w:r>
      <w:r>
        <w:rPr>
          <w:i/>
          <w:iCs/>
        </w:rPr>
        <w:t xml:space="preserve">Over the cobbles he clatters and clangs in the dark inn-yard; </w:t>
        <w:br/>
        <w:t xml:space="preserve">    He taps with his whip on the shutters, but all is locked and barred; </w:t>
        <w:br/>
        <w:t xml:space="preserve">    He whistles a tune to the window, and who should be waiting there </w:t>
        <w:br/>
        <w:t xml:space="preserve">    But the landlord's black-eyed daughter, </w:t>
        <w:br/>
        <w:t xml:space="preserve">                      Bess, the landlord's daughter, </w:t>
        <w:br/>
        <w:t>    Plaiting a dark red love-knot into her long black hair.</w:t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48:00Z</dcterms:created>
  <dc:creator>Robert.Gellert</dc:creator>
  <dc:description/>
  <cp:keywords/>
  <dc:language>en-US</dc:language>
  <cp:lastModifiedBy>Robert.Gellert</cp:lastModifiedBy>
  <dcterms:modified xsi:type="dcterms:W3CDTF">2010-04-27T12:48:00Z</dcterms:modified>
  <cp:revision>1</cp:revision>
  <dc:subject/>
  <dc:title/>
</cp:coreProperties>
</file>