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The Sentence 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rrect the following </w:t>
      </w:r>
      <w:r>
        <w:rPr>
          <w:color w:val="0000FF"/>
          <w:sz w:val="32"/>
          <w:szCs w:val="32"/>
        </w:rPr>
        <w:t>run-on sentences</w:t>
      </w:r>
      <w:r>
        <w:rPr>
          <w:sz w:val="32"/>
          <w:szCs w:val="32"/>
        </w:rPr>
        <w:t xml:space="preserve"> by using a comma and either </w:t>
      </w:r>
      <w:r>
        <w:rPr>
          <w:i/>
          <w:color w:val="0000FF"/>
          <w:sz w:val="36"/>
          <w:szCs w:val="36"/>
        </w:rPr>
        <w:t xml:space="preserve">and, but </w:t>
      </w:r>
      <w:r>
        <w:rPr>
          <w:i/>
          <w:sz w:val="36"/>
          <w:szCs w:val="36"/>
        </w:rPr>
        <w:t>or a</w:t>
      </w:r>
      <w:r>
        <w:rPr>
          <w:i/>
          <w:color w:val="0000FF"/>
          <w:sz w:val="36"/>
          <w:szCs w:val="36"/>
        </w:rPr>
        <w:t xml:space="preserve"> semicolon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depending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on the meaning of the sente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pl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correct: The nurse gave me a shot it didn’t hur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rrect: The nurse gave me a shot, but it didn’t hur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correct: The doctor x-rayed my arm, she put it in a cas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rrect: The doctor x-rayed my arm, and shoe put it in a ca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ur class had a bake sale it was very successful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ritt rides horses she doesn’t enter show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Loggers cut down trees then the logs are sent to the mill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Look for a green Honda that’s my mom’s car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e train arrived early we still missed it by five minute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is is the art museum it is very different from other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e Red Sox have two outs Ramirez is at the plat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nny made the hockey team as a forward she usually plays defens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e helicopter landed four men stepped onto the field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it in the balcony you’ll see best the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15:00Z</dcterms:created>
  <dc:creator>robert.gellert</dc:creator>
  <dc:description/>
  <cp:keywords/>
  <dc:language>en-US</dc:language>
  <cp:lastModifiedBy>robert.gellert</cp:lastModifiedBy>
  <dcterms:modified xsi:type="dcterms:W3CDTF">2008-12-04T14:16:00Z</dcterms:modified>
  <cp:revision>4</cp:revision>
  <dc:subject/>
  <dc:title>The Sentence 5</dc:title>
</cp:coreProperties>
</file>