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OUNS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ssessive Pronou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Unlike possessive nouns, the </w:t>
      </w:r>
      <w:r>
        <w:rPr>
          <w:b/>
          <w:u w:val="single"/>
        </w:rPr>
        <w:t>possessive forms</w:t>
      </w:r>
      <w:r>
        <w:rPr>
          <w:b/>
        </w:rPr>
        <w:t xml:space="preserve"> </w:t>
      </w:r>
      <w:r>
        <w:rPr>
          <w:b/>
          <w:u w:val="single"/>
        </w:rPr>
        <w:t>of pronouns</w:t>
      </w:r>
      <w:r>
        <w:rPr>
          <w:b/>
        </w:rPr>
        <w:t xml:space="preserve"> are made without apostrophes. Many people confuse the </w:t>
      </w:r>
      <w:r>
        <w:rPr>
          <w:b/>
          <w:u w:val="single"/>
        </w:rPr>
        <w:t>possessive pronouns</w:t>
      </w:r>
      <w:r>
        <w:rPr>
          <w:b/>
        </w:rPr>
        <w:t xml:space="preserve"> with the </w:t>
      </w:r>
      <w:r>
        <w:rPr>
          <w:b/>
          <w:u w:val="single"/>
        </w:rPr>
        <w:t xml:space="preserve">contractions </w:t>
      </w:r>
      <w:r>
        <w:rPr>
          <w:b/>
        </w:rPr>
        <w:t>they resemble and sound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xample, </w:t>
      </w:r>
      <w:r>
        <w:rPr>
          <w:b/>
          <w:color w:val="3366FF"/>
        </w:rPr>
        <w:t>its – it’s,   your – your,   their – they’re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first word in each pair is a possessive pronoun.  The second is a contraction of a pronoun and a ver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Choose the right pronoun.  Highlight your choice in </w:t>
      </w:r>
      <w:r>
        <w:rPr>
          <w:color w:val="FF0000"/>
          <w:sz w:val="28"/>
          <w:szCs w:val="28"/>
        </w:rPr>
        <w:t>red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turtle pulled into (its, it’s) shel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(your, you’re) leaving, I’ll get (your, you’re) coa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Their, They’re) basement flooded last spr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(its, it’s) possible (their, they’re) going to arrange a debat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Its, It’s) the first day of winter to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Their, They’re) going to Mexico on (their, they’re) tri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Your, You’re) next in l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It’s, Its) only a short walk to their (their, they’re) hou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 you have in (your, you’re) book ba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ootball team lost (its, it’s) best payers to injuri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Your, You’re) bicycle tires look l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cat licked (its, it’s) paw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Their, They’re) leaving (their, they’re) house n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(your, you’re) late (its, it’s) hard to be cal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aron and Bev presented (their, they’re) repo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television set lost (its, it’s) pictu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d (your, you’re) painting fall off (its, it’s) easel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Their, They’re) appearing nightly at the café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Your, You’re) invited to a party at my hou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Its, It’s) a great day for (their, they’re) bike tr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03:00Z</dcterms:created>
  <dc:creator>robert.gellert</dc:creator>
  <dc:description/>
  <cp:keywords/>
  <dc:language>en-US</dc:language>
  <cp:lastModifiedBy>robert.gellert</cp:lastModifiedBy>
  <dcterms:modified xsi:type="dcterms:W3CDTF">2008-02-08T13:23:00Z</dcterms:modified>
  <cp:revision>10</cp:revision>
  <dc:subject/>
  <dc:title>PRONOUNS 2</dc:title>
</cp:coreProperties>
</file>