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in Compound Obje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 objects and indirect objects always take the object forms of pronou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Choose the right pronoun. Highlight your choice in </w:t>
      </w:r>
      <w:r>
        <w:rPr>
          <w:color w:val="FF0000"/>
          <w:sz w:val="28"/>
          <w:szCs w:val="28"/>
        </w:rPr>
        <w:t>red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ric was teaching (he, him) and his sister a d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now slowed (they, them) and the other hikers dow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arlene gave (her, she) an interesting puzz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net bought (them, they) and their friends ice crea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ve you seen John and (he, him) this mornin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neral Mills sent (him, he) and (I, me) a Frisbe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rs. Fowler asked (they, them) and Kent to dinn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ther gave (them, they) and (us, we) a lift to schoo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old man told Jack and (me, I) about the floo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ive (he, him) tickets to the sh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parade delayed my grand mother and (we, u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should have seen (he, him) and (I, m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chel drew (they, them) and their parents a sket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te gave (her, she) and (I, me) the ticke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lawyer brought the jury and (she, her) proo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n you join Lee and (I, me) for dinn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rs. Jones watched Tom and (me, I) play hocke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irk helped (him, he) and (she, her) with the dish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urtis gave Barry and (I, me) his promi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 mother will call Jim and (them, they) tomorro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03:00Z</dcterms:created>
  <dc:creator>robert.gellert</dc:creator>
  <dc:description/>
  <cp:keywords/>
  <dc:language>en-US</dc:language>
  <cp:lastModifiedBy>robert.gellert</cp:lastModifiedBy>
  <dcterms:modified xsi:type="dcterms:W3CDTF">2008-01-29T00:32:00Z</dcterms:modified>
  <cp:revision>3</cp:revision>
  <dc:subject/>
  <dc:title>PRONOUNS 2</dc:title>
</cp:coreProperties>
</file>