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bject Form of Pronou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 use the subject form of a pronoun for subj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oose the right pronoun. Highlight your choice in </w:t>
      </w:r>
      <w:r>
        <w:rPr>
          <w:color w:val="FF0000"/>
          <w:sz w:val="28"/>
          <w:szCs w:val="28"/>
        </w:rPr>
        <w:t>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thy and (me, I) work togeth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rissie and (her, she) are com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base runners were Mark and (I, m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boys are Al’s brothers.  Al and (them, they) live next do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We, us) and the Bradleys play touch footba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Todd and (me, I) to the rescu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(she, her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re are Sam and (I, me) on TV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Us, we) and about the half the class were tennis play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he baseball experts are (they, them) and their broth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Him, He) is the boy at the do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Her friends and (we, us) became friends at cam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he winners are John and (me, I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Scott and (her, she) are cousi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Robin and (her, she) roasted marshmallow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(Him, He) and Michael are always togeth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(Her, She) and (me, I) will see you ton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Michele and (they, them) kept scrapboo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he  boy on the right is (he, him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Peter and (we, us) were almost late for schoo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0:24:00Z</dcterms:created>
  <dc:creator>robert.gellert</dc:creator>
  <dc:description/>
  <cp:keywords/>
  <dc:language>en-US</dc:language>
  <cp:lastModifiedBy>robert.gellert</cp:lastModifiedBy>
  <dcterms:modified xsi:type="dcterms:W3CDTF">2008-01-28T23:35:00Z</dcterms:modified>
  <cp:revision>7</cp:revision>
  <dc:subject/>
  <dc:title>Choose the right pronoun</dc:title>
</cp:coreProperties>
</file>