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Pronouns Review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>Highlight the correct pronoun in each of the following sentences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Larry and (he, him) mowed the grass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Ryan and (I, me) are the best players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(They, them) and the two clerks share an office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(Us, we) and Ted are in the back row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It might have been Frank and (I, me) after all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(Him, he) and Paula raked the lawn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The best cooks are (she, her) and (him, he)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(We, us) and Mrs. Smith won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The first ones to leave the game were (they, them)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Lori and (I, me) finished the work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>Highlight the correct pronoun in each of the following sentenc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Mr. Fox awarded the players and (we, us) the trophy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Mr. Jones took (they, them) and (us, we) to the play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My sisters organised the carnival with (they, them)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The manager told Dave and (he, him) the same thing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The team chose her and (she, her) and (I, me) as the captains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Gail invited Josh, Jake and (I, me) to the party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The track outfits will fit both (they, them) and (we, us)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The time change confuses (me, I) and other people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Mr. Davis dropped Kristie and (she, her) off at the fair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A strong wind blew Sam and (I, me) off balanc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ighlight the correct word in each of the following sentenc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(It’s, its) time for a break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The elephant sprayed (its, it’s) back with water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(Their, They’re, There) opening a new fitness centre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Snakes shed (their, they’re) skin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If (your, you’re) number is called, you will win a prize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If (your, you’re) done with dinner, we’ll have dessert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(Your, you’re) the sixth person I’ve spoke to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The silver cup has lost (it’s, its) shine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When (its, it’s) cold out, the car won’t start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(Their, They’re) going to Quebec City for (their, they’re, there) vacation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ighlight the correct word in each of the following sentenc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(We, Us) students must stick together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Mrs. Thomas coached (we, us) girls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(We, Us) girls will organise the art fair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It would take (we, us) boys too long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(We, Us) two did it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nderline the pronouns red and the antecedents blu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The chair has lost three of its rungs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The girls have a new game.  They played it last night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Mother called Pete.  She asked him to help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The hikers were studying their maps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That book has its cover on upside down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Mr. Evans bought a car.  It cost $10,000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Father is a welder.  He wears goggles at work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Anna sent Nick a card.  She mailed it on Friday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Jacob inspected the mill.  He saw everything in them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Ashley rearranged the family room.  It looked great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Use the correct possessive pronoun (adjective) in parenthese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Nobody hits (her, stride) in the first kilometer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Somebody has (their, his) eyes shut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Has anybody got (their, her) tools handy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Both accepted (his, their) award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No one has bought (his, their) ticket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Has everybody made (their, his) bed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Many of the students typed (his or her, their) paper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Each of the girls was in (her, their) place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Several forgot (his, their) line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Everybody has (her, their) ups and downs.</w:t>
      </w:r>
    </w:p>
    <w:p>
      <w:pPr>
        <w:pStyle w:val="Normal"/>
        <w:spacing w:lineRule="auto" w:line="360"/>
        <w:ind w:left="18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4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4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7:48:00Z</dcterms:created>
  <dc:creator>robert.gellert</dc:creator>
  <dc:description/>
  <cp:keywords/>
  <dc:language>en-US</dc:language>
  <cp:lastModifiedBy>robert.gellert</cp:lastModifiedBy>
  <dcterms:modified xsi:type="dcterms:W3CDTF">2008-02-14T00:08:00Z</dcterms:modified>
  <cp:revision>7</cp:revision>
  <dc:subject/>
  <dc:title>Pronouns Review</dc:title>
</cp:coreProperties>
</file>