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nguage Assess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s Wri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ssignmen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rite a </w:t>
      </w:r>
      <w:r>
        <w:rPr>
          <w:b/>
        </w:rPr>
        <w:t>200 – 250</w:t>
      </w:r>
      <w:r>
        <w:rPr/>
        <w:t xml:space="preserve"> essay (report) on a topic of your choice.  Follow the four steps of the writing process.  (Refer to the four Power Point presentations that you will find in the team shared folder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following rubric to learn how you will be gra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s Writing Rubr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7"/>
        <w:gridCol w:w="1697"/>
        <w:gridCol w:w="1697"/>
        <w:gridCol w:w="1688"/>
        <w:gridCol w:w="1667"/>
      </w:tblGrid>
      <w:tr>
        <w:trPr>
          <w:trHeight w:val="255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/Organization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is focused and fully developed.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is focused and developed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is incomplete and has a vague, poorly developed controlling idea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lacks a controlling idea or focus. </w:t>
            </w:r>
          </w:p>
        </w:tc>
      </w:tr>
      <w:tr>
        <w:trPr>
          <w:trHeight w:val="1500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tyle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engages and sustains the audience's interest.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engages the audience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contains little to engage the audience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fails to engage the audience. </w:t>
            </w:r>
          </w:p>
        </w:tc>
      </w:tr>
      <w:tr>
        <w:trPr>
          <w:trHeight w:val="1500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entence Formation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contains consistently clear, complete and effective sentences.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contains a majority of clear and complete sentences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minimal competence in forming complete sentences, connecting sentences, and joining the elements within sentences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oes not contain clear, complete sentences with appropriate end punctuation. </w:t>
            </w:r>
          </w:p>
        </w:tc>
      </w:tr>
      <w:tr>
        <w:trPr>
          <w:trHeight w:val="1500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age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a full and consistent command of standard Canadian English.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control of many of the usage components of Standard Canadian English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some grasp of usage concepts but shows repeated weaknesses int he writer's command of Standard Canadian English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oes not demonstrate a sufficient grasp of Standard Canadian English. </w:t>
            </w:r>
          </w:p>
        </w:tc>
      </w:tr>
      <w:tr>
        <w:trPr>
          <w:trHeight w:val="1500" w:hRule="atLeast"/>
        </w:trPr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a thorough understanding of capitalization, internal punctuation, format, and spelling. 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demonstrates a sufficient understanding of capitalization, internal punctuation, format, and spelling.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contains a mixture of correct and incorrect instances of capitalization, internal punctuation, format, and spelling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essay contains numerous errors in capitalization, internal punctuation, format, and spell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4:53:00Z</dcterms:created>
  <dc:creator>Administrator</dc:creator>
  <dc:description/>
  <cp:keywords/>
  <dc:language>en-US</dc:language>
  <cp:lastModifiedBy>Robert.Gellert</cp:lastModifiedBy>
  <dcterms:modified xsi:type="dcterms:W3CDTF">2009-10-07T15:56:00Z</dcterms:modified>
  <cp:revision>3</cp:revision>
  <dc:subject/>
  <dc:title>Language Assessment</dc:title>
</cp:coreProperties>
</file>