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ns Pretest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ngular                  Singular Possessive     Plural                Plural Possessive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e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ld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el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f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cienc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x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cl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k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rl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ph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09:00Z</dcterms:created>
  <dc:creator>robert.gellert</dc:creator>
  <dc:description/>
  <cp:keywords/>
  <dc:language>en-US</dc:language>
  <cp:lastModifiedBy>robert.gellert</cp:lastModifiedBy>
  <dcterms:modified xsi:type="dcterms:W3CDTF">2008-12-17T12:56:00Z</dcterms:modified>
  <cp:revision>6</cp:revision>
  <dc:subject/>
  <dc:title>plastic</dc:title>
</cp:coreProperties>
</file>