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uns Pretest Corrected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ingular                   Singular Possessive     Plural                     Plural Possessive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er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er’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er’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ild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ld’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ldre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ldren’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ma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man’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me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men’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sti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stic’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stic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stics’’</w:t>
            </w:r>
          </w:p>
        </w:tc>
      </w:tr>
      <w:tr>
        <w:trPr>
          <w:trHeight w:val="39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elf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lf’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lv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lves’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fe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fe’s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f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fes’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cience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cience’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cienc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ciences’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ty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y’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i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ies’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iona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ional’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iona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ionals’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ort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’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s’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x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’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es’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u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ut’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u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ut’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ycle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cle’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cl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cles’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pran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prano’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prano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pranos’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u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use’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e’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k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k’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k’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rl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rl’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r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rls’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urc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urch’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urch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urches’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’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s’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ee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e’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es’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s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sh’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s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sh’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dio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io’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io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ios’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’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’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ion’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ions’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pha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phant’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phan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phants’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tr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try’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tri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tries’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’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s’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6:11:00Z</dcterms:created>
  <dc:creator>robert.gellert</dc:creator>
  <dc:description/>
  <cp:keywords/>
  <dc:language>en-US</dc:language>
  <cp:lastModifiedBy>robert.gellert</cp:lastModifiedBy>
  <dcterms:modified xsi:type="dcterms:W3CDTF">2007-12-18T16:57:00Z</dcterms:modified>
  <cp:revision>5</cp:revision>
  <dc:subject/>
  <dc:title>plastic</dc:title>
</cp:coreProperties>
</file>