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53"/>
      </w:tblGrid>
      <w:tr>
        <w:trPr/>
        <w:tc>
          <w:tcPr>
            <w:tcW w:w="90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Photo Story</w:t>
            </w:r>
            <w:r>
              <w:rPr/>
              <w:t xml:space="preserve"> Project Self-Assessment</w:t>
            </w:r>
          </w:p>
          <w:tbl>
            <w:tblPr>
              <w:tblW w:w="902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23"/>
            </w:tblGrid>
            <w:tr>
              <w:trPr>
                <w:trHeight w:val="328" w:hRule="atLeast"/>
              </w:trPr>
              <w:tc>
                <w:tcPr>
                  <w:tcW w:w="902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902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720" w:hanging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 xml:space="preserve">Name:                                         </w:t>
            </w:r>
          </w:p>
        </w:tc>
      </w:tr>
      <w:tr>
        <w:trPr/>
        <w:tc>
          <w:tcPr>
            <w:tcW w:w="90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720" w:hanging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Total:     /2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1160" w:type="dxa"/>
        <w:jc w:val="left"/>
        <w:tblInd w:w="-11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60"/>
        <w:gridCol w:w="2340"/>
        <w:gridCol w:w="1964"/>
        <w:gridCol w:w="2176"/>
        <w:gridCol w:w="2520"/>
      </w:tblGrid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ttitude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always had a positive attitude about the task(s).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often had a positive attitude about the task(s). 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usually had a positive attitude about the task(s).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often had a negative attitude about the task(s). </w:t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ontributions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routinely provided useful ideas when participating in the group and in discussion.  I was a definite leader who contributed a lot of effort.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ually provided useful ideas when participating in the group and in discussion. I was a strong group member who tried hard.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sometimes provided useful ideas when participating in the group and in discussion. I was a satisfactory group member who did what was required.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 rarely provided useful ideas when participating in the group and in discussion. I may have refused to participate. </w:t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ime-management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routinely used time well throughout the project to ensure things were done on time. Group did not have to adjust deadlines or work responsibilities because of my procrastination.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usually used time well throughout the project, but may have procrastinated on one thing. Group did not have to adjust deadlines or work responsibilities because of my procrastination. 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tended to procrastinate but always got things done by the deadlines. Group did not have to adjust deadlines or work responsibilities because of my procrastination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rarely got things done by the deadlines. The group had to adjust deadlines or work responsibilities because of my inadequate time management. </w:t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orking with Others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almost always listened to, shared with, and supported the efforts of others.  I always tried to keep people working well together.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ually listened to, shared with, and supported the efforts of others I usually tried to keep people working well together.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often listened to, shared with, and supported the efforts of others. Sometimes I was not a good team member.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rarely listened to, shared with, and supported the efforts of others.  Often, I was not a good team member. 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Equal Work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I did a full share of the work and more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I did an equal share of the work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I did almost as much work as others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I did less work than others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 xml:space="preserve">Total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58:00Z</dcterms:created>
  <dc:creator>Administrator</dc:creator>
  <dc:description/>
  <cp:keywords/>
  <dc:language>en-US</dc:language>
  <cp:lastModifiedBy>Robert.Gellert</cp:lastModifiedBy>
  <cp:lastPrinted>2007-10-30T07:11:00Z</cp:lastPrinted>
  <dcterms:modified xsi:type="dcterms:W3CDTF">2009-10-20T13:58:00Z</dcterms:modified>
  <cp:revision>2</cp:revision>
  <dc:subject/>
  <dc:title>Literature Circles Group Project Self-Assessment</dc:title>
</cp:coreProperties>
</file>