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sz w:val="36"/>
          <w:szCs w:val="36"/>
        </w:rPr>
      </w:pPr>
      <w:r>
        <w:rPr>
          <w:sz w:val="36"/>
          <w:szCs w:val="36"/>
        </w:rPr>
        <w:t>Persons of Pronouns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The </w:t>
      </w:r>
      <w:r>
        <w:rPr>
          <w:b/>
        </w:rPr>
        <w:t>person of pronoun</w:t>
      </w:r>
      <w:r>
        <w:rPr/>
        <w:t xml:space="preserve"> tells whether the pronoun being used is the speaker, the one spoken to, or the one being spoken abou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The first person refers to the one speaking. – </w:t>
      </w:r>
      <w:r>
        <w:rPr>
          <w:b/>
          <w:i/>
        </w:rPr>
        <w:t xml:space="preserve">I </w:t>
      </w:r>
      <w:r>
        <w:rPr>
          <w:i/>
        </w:rPr>
        <w:t>am speaking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The second person refers to the one spoken to – </w:t>
      </w:r>
      <w:r>
        <w:rPr>
          <w:b/>
          <w:i/>
        </w:rPr>
        <w:t>You</w:t>
      </w:r>
      <w:r>
        <w:rPr>
          <w:i/>
        </w:rPr>
        <w:t xml:space="preserve"> are the one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The third person refers to the person or thing spoken about. – </w:t>
      </w:r>
      <w:r>
        <w:rPr>
          <w:b/>
          <w:i/>
        </w:rPr>
        <w:t>It</w:t>
      </w:r>
      <w:r>
        <w:rPr>
          <w:i/>
        </w:rPr>
        <w:t xml:space="preserve"> is beautiful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In each of the following sentences, highlight the pronoun and identify the person of each by writing 1, 2, or three in the parentheses at the end of each sentenc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He was a soldier in the American Civil War. (     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I would like to study that chapter on the causes of the war. (     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e must understand the problems left behind at the end of the war. (     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Abraham Lincoln guided it through a very difficult time. (     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I admire Ulysses S. Grant. (     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He was a talented general. (     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The war created many problems, but it helped solve the problem of slavery. (     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Have you studied the Civil War before? (     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My history teacher was correct when she said this material was important. (     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e will soon learn a poem written during this time. (     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23:36:00Z</dcterms:created>
  <dc:creator>Administrator</dc:creator>
  <dc:description/>
  <cp:keywords/>
  <dc:language>en-US</dc:language>
  <cp:lastModifiedBy>Administrator</cp:lastModifiedBy>
  <dcterms:modified xsi:type="dcterms:W3CDTF">2007-03-12T23:53:00Z</dcterms:modified>
  <cp:revision>1</cp:revision>
  <dc:subject/>
  <dc:title>Persons of Pronouns</dc:title>
</cp:coreProperties>
</file>