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rsonal Pronou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Personal pronouns are used to take the place of nouns that name persons o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ronouns refer to persons in three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personal pronoun refers to the person speaking, it is in the </w:t>
      </w:r>
      <w:r>
        <w:rPr>
          <w:b/>
        </w:rPr>
        <w:t>first person</w:t>
      </w:r>
      <w:r>
        <w:rPr/>
        <w:t xml:space="preserve">: </w:t>
      </w:r>
      <w:r>
        <w:rPr>
          <w:i/>
        </w:rPr>
        <w:t>I, me, we, our, and us</w:t>
      </w:r>
      <w:r>
        <w:rPr/>
        <w:t xml:space="preserve"> for example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en the pronoun refers to the person spoken to, it is in the </w:t>
      </w:r>
      <w:r>
        <w:rPr>
          <w:b/>
        </w:rPr>
        <w:t>second person</w:t>
      </w:r>
      <w:r>
        <w:rPr/>
        <w:t xml:space="preserve">: </w:t>
      </w:r>
      <w:r>
        <w:rPr>
          <w:i/>
        </w:rPr>
        <w:t>you, your, yours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When the pronoun refers to some other person or thing that is being spoken of, it is in the </w:t>
      </w:r>
      <w:r>
        <w:rPr>
          <w:b/>
        </w:rPr>
        <w:t>third person</w:t>
      </w:r>
      <w:r>
        <w:rPr/>
        <w:t xml:space="preserve">: </w:t>
      </w:r>
      <w:r>
        <w:rPr>
          <w:i/>
        </w:rPr>
        <w:t>he, his, him, she, her, it, they, them, their,</w:t>
      </w:r>
      <w:r>
        <w:rPr/>
        <w:t xml:space="preserve"> for examp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ronouns that refer to male person are said to be in the </w:t>
      </w:r>
      <w:r>
        <w:rPr>
          <w:b/>
        </w:rPr>
        <w:t>masculine gender</w:t>
      </w:r>
      <w:r>
        <w:rPr/>
        <w:t>.</w:t>
      </w:r>
    </w:p>
    <w:p>
      <w:pPr>
        <w:pStyle w:val="Normal"/>
        <w:rPr/>
      </w:pPr>
      <w:r>
        <w:rPr/>
        <w:t xml:space="preserve">Pronouns that refer to female persons are said to be in the </w:t>
      </w:r>
      <w:r>
        <w:rPr>
          <w:b/>
        </w:rPr>
        <w:t>female gender.</w:t>
      </w:r>
    </w:p>
    <w:p>
      <w:pPr>
        <w:pStyle w:val="Normal"/>
        <w:rPr>
          <w:b/>
          <w:b/>
        </w:rPr>
      </w:pPr>
      <w:r>
        <w:rPr/>
        <w:t xml:space="preserve">Pronouns that refer to thing are said to be in the </w:t>
      </w:r>
      <w:r>
        <w:rPr>
          <w:b/>
        </w:rPr>
        <w:t>neuter gen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the space provided after each of the following sentences, write the pronouns you find.  After each pronoun, write the noun </w:t>
      </w:r>
      <w:r>
        <w:rPr>
          <w:b/>
          <w:i/>
        </w:rPr>
        <w:t>(the antecedent)</w:t>
      </w:r>
      <w:r>
        <w:rPr>
          <w:b/>
        </w:rPr>
        <w:t xml:space="preserve"> it stands f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ue left hers in the locker.  (hers, Sue ) </w:t>
      </w:r>
      <w:r>
        <w:rPr>
          <w:b/>
          <w:i/>
        </w:rPr>
        <w:t>This one’s done for yo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now was all over the ball park this morning, but it melted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(                     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e have relatives in New Brunswick, but John and Jill visited theirs in Nova Scotia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team received new soccer balls.  Ken came by and picked up his before supper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(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store owners said they would sponsor the team.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 xml:space="preserve">(                         )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Rockies are mountains in the west.  They include Mount Trudeau.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Tom found his gloves, but Jane lost her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The new cats were cute, and the mother cared for them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Linda and Tessa are going to Halifax, and they will compete in a basketball tournament there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Ben opened the envelope, but he found nothing in it. 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 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eff, would you like to play tenni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A seismograph records earthquakes. It records their intensity.                            (                         )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 </w:t>
      </w:r>
      <w:r>
        <w:rPr/>
        <w:t xml:space="preserve">Last summer, Dad built a deck and Jacob painted it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oel and Kyle raised tomatoes.  They sold them to the neighbours and made money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Marie says the book is hers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  </w:t>
      </w:r>
      <w:r>
        <w:rPr/>
        <w:t>(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Natasha, Mike lost his book bag.  Have you found yours?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Jen found her money. Nick looked for his but couldn’t find it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un had sundogs, circles of bright rainbow spots, around it.  They are formed from ice particles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Pam and Raymond find the packages they wrapped?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</w:t>
      </w:r>
      <w:r>
        <w:rPr/>
        <w:t>(                        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becca reached for the paddle, but it floated out of reach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(                      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0:28:00Z</dcterms:created>
  <dc:creator>Administrator</dc:creator>
  <dc:description/>
  <cp:keywords/>
  <dc:language>en-US</dc:language>
  <cp:lastModifiedBy>Administrator</cp:lastModifiedBy>
  <dcterms:modified xsi:type="dcterms:W3CDTF">2007-03-11T21:35:00Z</dcterms:modified>
  <cp:revision>3</cp:revision>
  <dc:subject/>
  <dc:title>Personal Pronouns</dc:title>
</cp:coreProperties>
</file>