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Oral Presentation Rubric : Formal Speech Presentation [Feb. 2009]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Name______________________                                             H.R.____________</w:t>
      </w:r>
    </w:p>
    <w:p>
      <w:pPr>
        <w:pStyle w:val="Normal"/>
        <w:ind w:firstLine="720"/>
        <w:rPr/>
      </w:pPr>
      <w:r>
        <w:rPr/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6"/>
        <w:gridCol w:w="1796"/>
        <w:gridCol w:w="1796"/>
        <w:gridCol w:w="1796"/>
        <w:gridCol w:w="1796"/>
      </w:tblGrid>
      <w:tr>
        <w:trPr/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CATEGORY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500" w:hRule="atLeast"/>
        </w:trPr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udience Appeal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audience was actively engaged in the speech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audience was attentive throughout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audience was polite, yet did not seem invested in the speech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audience was generally inattentive throughout the speech.</w:t>
            </w:r>
          </w:p>
        </w:tc>
      </w:tr>
      <w:tr>
        <w:trPr>
          <w:trHeight w:val="1500" w:hRule="atLeast"/>
        </w:trPr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is organized with a high degree of effectiveness. Supporting material vividly contributes to overall effectivenes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is effectively organized in most sections. Adequate supporting material supports the speaker's positi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tation is organized with some effectiveness. Supporting material is inadequate in some case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peaker seems to have no clear plan for the presentation. Supporting material is insufficient. </w:t>
            </w:r>
          </w:p>
        </w:tc>
      </w:tr>
      <w:tr>
        <w:trPr>
          <w:trHeight w:val="1500" w:hRule="atLeast"/>
        </w:trPr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cal Elements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aker speaks with a high degree of effectiveness: Volume; Clarity; Rate of Speaking; Pausing for Effect;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aker speaks with considerable effectiveness: Volume; Clarity; Rate of Speaking; Pausing for Effect;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aker speaks with some degree of effectiveness: Volume; Clarity; Rate of Speaking; Pausing for Effect;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aker speaks with a limited degree of effectiveness: Volume; Clarity; Rate of Speaking; Pausing for Effect; </w:t>
            </w:r>
          </w:p>
        </w:tc>
      </w:tr>
      <w:tr>
        <w:trPr>
          <w:trHeight w:val="45" w:hRule="atLeast"/>
        </w:trPr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ye Contact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stablishes eye contact with a high degree of effectiveness, with everyone in the audience during the presentati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stablishes eye contact with considerable effect to most of the audience during the presentati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stablishes some eye contact with some of the audience during the presentati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re is little, if any, attempt to look at the audience during the presentation. </w:t>
            </w:r>
          </w:p>
        </w:tc>
      </w:tr>
      <w:tr>
        <w:trPr>
          <w:trHeight w:val="1500" w:hRule="atLeast"/>
        </w:trPr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eparedness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udent is completely prepared and has obviously rehearsed. Minimal reliance on cue cards OR cue cards not used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udent seems pretty prepared but might have needed a couple more rehearsals. Considerable effectiveness with his/her use of cue card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udent is somewhat prepared, but it is clear that rehearsal was lacking. The speaker relied too much on cue card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udent does not seem at all prepared to present. The speaker read the whole spee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2:35:00Z</dcterms:created>
  <dc:creator>robert.gellert</dc:creator>
  <dc:description/>
  <cp:keywords/>
  <dc:language>en-US</dc:language>
  <cp:lastModifiedBy>robert.gellert</cp:lastModifiedBy>
  <dcterms:modified xsi:type="dcterms:W3CDTF">2009-02-16T15:51:00Z</dcterms:modified>
  <cp:revision>6</cp:revision>
  <dc:subject/>
  <dc:title>Oral Presentation Rubric : Formal Speech Presentation [Feb</dc:title>
</cp:coreProperties>
</file>