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ouns:  Possessiv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rite the possessive forms of the follow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1149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be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Mar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carpente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chil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Marsh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princes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mous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Andre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watchma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waitres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Thoma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L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mirro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conducto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Trici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winne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Trac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singe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lak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Vinc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watchm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teacher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wom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peopl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childr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bird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sheep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school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boy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ladi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countri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dog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sock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church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dress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stereo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fox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duck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engineer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statu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bee’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Mary’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carpenter’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child’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Marsha’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princess’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mouse’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Andrea’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watchman’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waitress’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Thomas’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Les’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mirror’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conductor’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Tricia’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winner’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Tracy’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singer’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lake’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Vince’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watchmen’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teachers’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women’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peoples’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children’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birds’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sheep’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schools’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boys’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ladies’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countries’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dogs’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socks’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churches’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dresses’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stereos’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foxes’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ducks’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engineers’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0. statues’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32:00Z</dcterms:created>
  <dc:creator>Administrator</dc:creator>
  <dc:description/>
  <cp:keywords/>
  <dc:language>en-US</dc:language>
  <cp:lastModifiedBy>robert.gellert</cp:lastModifiedBy>
  <dcterms:modified xsi:type="dcterms:W3CDTF">2007-12-17T12:32:00Z</dcterms:modified>
  <cp:revision>2</cp:revision>
  <dc:subject/>
  <dc:title>Nouns:  Plurals</dc:title>
</cp:coreProperties>
</file>