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ouns:  Possessiv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rite the possessive forms of the foll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1149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be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Mar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carpent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chil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Marsh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princes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mou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Andre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watchma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waitres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Thoma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L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mirr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conduct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Trici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winn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Trac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sing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lak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Vin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watchm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teache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wom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peopl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childr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bi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shee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school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boy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ladi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countri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dog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sock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church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dress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stereo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fox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duck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enginee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statu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3:01:00Z</dcterms:created>
  <dc:creator>Administrator</dc:creator>
  <dc:description/>
  <cp:keywords/>
  <dc:language>en-US</dc:language>
  <cp:lastModifiedBy>Administrator</cp:lastModifiedBy>
  <dcterms:modified xsi:type="dcterms:W3CDTF">2007-01-16T13:01:00Z</dcterms:modified>
  <cp:revision>2</cp:revision>
  <dc:subject/>
  <dc:title>Nouns:  Plurals</dc:title>
</cp:coreProperties>
</file>