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uns:  Possessives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the possessive forms of the following no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67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a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hou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Jam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Ely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arti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hor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r. Brig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rs. Holm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Pegg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ustom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ecreta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bunk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r. Vo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esigner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8:17:00Z</dcterms:created>
  <dc:creator>Administrator</dc:creator>
  <dc:description/>
  <cp:keywords/>
  <dc:language>en-US</dc:language>
  <cp:lastModifiedBy>Administrator</cp:lastModifiedBy>
  <dcterms:modified xsi:type="dcterms:W3CDTF">2007-11-13T18:29:00Z</dcterms:modified>
  <cp:revision>2</cp:revision>
  <dc:subject/>
  <dc:title>Nouns:  Possessives 1</dc:title>
</cp:coreProperties>
</file>