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ossessive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possessive forms of the following no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7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ho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Jam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Ely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rti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hor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r. Brig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rs. Holm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egg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ecreta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unk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r. Vo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esigner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ay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hour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James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Elyse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rtist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horse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r. Briggs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rs. Holmes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eggy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ustomer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ecretary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unker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es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r. Voss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esigners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17:00Z</dcterms:created>
  <dc:creator>Administrator</dc:creator>
  <dc:description/>
  <cp:keywords/>
  <dc:language>en-US</dc:language>
  <cp:lastModifiedBy>robert.gellert</cp:lastModifiedBy>
  <dcterms:modified xsi:type="dcterms:W3CDTF">2007-12-17T18:00:00Z</dcterms:modified>
  <cp:revision>4</cp:revision>
  <dc:subject/>
  <dc:title>Nouns:  Possessives 1</dc:title>
</cp:coreProperties>
</file>