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lural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lurals of the following nou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ru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ru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l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m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l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fo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shee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o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a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ookshel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imn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a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i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mmun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mou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i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rad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rut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rus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l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is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mato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is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l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fox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shee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ee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at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ookshel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imne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ad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ild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mmun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m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it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radio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06:00Z</dcterms:created>
  <dc:creator>Administrator</dc:creator>
  <dc:description/>
  <cp:keywords/>
  <dc:language>en-US</dc:language>
  <cp:lastModifiedBy>robert.gellert</cp:lastModifiedBy>
  <dcterms:modified xsi:type="dcterms:W3CDTF">2007-12-13T14:54:00Z</dcterms:modified>
  <cp:revision>4</cp:revision>
  <dc:subject/>
  <dc:title>Nouns:  Plurals</dc:title>
</cp:coreProperties>
</file>