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ouns:  Plurals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rite the plurals of the following nouns.  Some may already be correct.  Some may be deliberately misspelled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783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tabl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dres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ke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dais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des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ech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loa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lad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coa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tomat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thie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pat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potat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bus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baby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moos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tatto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jo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party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church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5:33:00Z</dcterms:created>
  <dc:creator>Administrator</dc:creator>
  <dc:description/>
  <cp:keywords/>
  <dc:language>en-US</dc:language>
  <cp:lastModifiedBy>Administrator</cp:lastModifiedBy>
  <dcterms:modified xsi:type="dcterms:W3CDTF">2007-11-13T15:44:00Z</dcterms:modified>
  <cp:revision>4</cp:revision>
  <dc:subject/>
  <dc:title>Nouns:  Plurals</dc:title>
</cp:coreProperties>
</file>