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lural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lurals of the following nouns.  Some may already be correct.  Some may be deliberately misspell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r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ai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e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oa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hi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ot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ab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oo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atto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jo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rt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urc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  <w:t>21. t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res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ke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ais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es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cho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oa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a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hie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t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otato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u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ab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o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atto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jo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rti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. churc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03:00Z</dcterms:created>
  <dc:creator>Administrator</dc:creator>
  <dc:description/>
  <cp:keywords/>
  <dc:language>en-US</dc:language>
  <cp:lastModifiedBy>robert.gellert</cp:lastModifiedBy>
  <dcterms:modified xsi:type="dcterms:W3CDTF">2007-12-13T14:46:00Z</dcterms:modified>
  <cp:revision>4</cp:revision>
  <dc:subject/>
  <dc:title>Nouns:  Plurals</dc:title>
</cp:coreProperties>
</file>