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uns #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noun is a word used to name a person, thing, place, idea or quality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Find the Noun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ghlight the nouns in red in each of the following sentence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>Put your foot on the ladd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>A fuzzy orange caterpillar crept up the tree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he rain made a pond by the side of the road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An hour and ten minutes had passed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he words were on the tip of his tongue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wo waiters shoved the chairs and tables against the wall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he wind blew the snow into enormous drifts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he company pumps 80,000 barrels of oil a day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here is a wide porch along the back of the house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he meadow behind the barn was covered with wildflowers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8:19:00Z</dcterms:created>
  <dc:creator>Administrator</dc:creator>
  <dc:description/>
  <cp:keywords/>
  <dc:language>en-US</dc:language>
  <cp:lastModifiedBy>robert.gellert</cp:lastModifiedBy>
  <dcterms:modified xsi:type="dcterms:W3CDTF">2007-12-14T14:19:00Z</dcterms:modified>
  <cp:revision>5</cp:revision>
  <dc:subject/>
  <dc:title>Find the Nouns</dc:title>
</cp:coreProperties>
</file>