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uns Revie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Highlight the common nouns yellow and the proper nouns blue.  Capitalise the proper nou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/>
        <w:t>fraser canyon,  ravine,  roger’s pass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/>
        <w:t>macdonald bridge,  overpass,  fortress of louisbourg,  the peace bridge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/>
        <w:t>executive,  doctor,  senator smith,  cardinal leger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/>
        <w:t xml:space="preserve">musician,  bob dylan,  beyonce,  guitar,  </w:t>
      </w:r>
    </w:p>
    <w:p>
      <w:pPr>
        <w:pStyle w:val="Normal"/>
        <w:numPr>
          <w:ilvl w:val="0"/>
          <w:numId w:val="3"/>
        </w:numPr>
        <w:spacing w:lineRule="auto" w:line="360"/>
        <w:ind w:left="907" w:hanging="360"/>
        <w:rPr/>
      </w:pPr>
      <w:r>
        <w:rPr/>
        <w:t>stream,  restigouche river,  niagara falls,  rapids,  red ri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 the plurals of the following noun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oma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onke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u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ra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o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he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ar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foo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a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tu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cra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l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o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r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w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a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rite the possessive form in the singular or plural as indic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: the bird (singular) beak</w:t>
      </w:r>
      <w:r>
        <w:rPr/>
        <w:t xml:space="preserve">                 </w:t>
      </w:r>
      <w:r>
        <w:rPr>
          <w:b/>
        </w:rPr>
        <w:t>the bird’s beak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horse (plural) mou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isa (singular) equip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hild (plural) b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at (plural paw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 doctor (singular) appoint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fish (singular) sca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one forecaster (singular) predi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water (singular) e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s. Marsh (singular) busin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caddy (plural) hou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gull (plural) cr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anada (singular) resour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bungalow (singular) ow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 bride (singular) bouqu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ome duck (plural) ba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ara (singular) sing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President (singular) pow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moose (plural) antl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ship (singular) capta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x (singular) 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24:00Z</dcterms:created>
  <dc:creator>Administrator</dc:creator>
  <dc:description/>
  <cp:keywords/>
  <dc:language>en-US</dc:language>
  <cp:lastModifiedBy>Administrator</cp:lastModifiedBy>
  <dcterms:modified xsi:type="dcterms:W3CDTF">2007-01-18T14:51:00Z</dcterms:modified>
  <cp:revision>3</cp:revision>
  <dc:subject/>
  <dc:title>Nouns Review</dc:title>
</cp:coreProperties>
</file>