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0" w:after="0"/>
        <w:outlineLvl w:val="2"/>
        <w:rPr>
          <w:rFonts w:ascii="Trebuchet MS" w:hAnsi="Trebuchet MS" w:eastAsia="Times New Roman" w:cs="Trebuchet MS"/>
          <w:b/>
          <w:b/>
          <w:bCs/>
          <w:color w:val="0000CC"/>
          <w:sz w:val="42"/>
          <w:szCs w:val="42"/>
          <w:lang w:val="en"/>
        </w:rPr>
      </w:pPr>
      <w:r>
        <w:rPr>
          <w:rFonts w:eastAsia="Times New Roman" w:cs="Trebuchet MS" w:ascii="Trebuchet MS" w:hAnsi="Trebuchet MS"/>
          <w:b/>
          <w:bCs/>
          <w:color w:val="0000CC"/>
          <w:sz w:val="42"/>
          <w:szCs w:val="42"/>
          <w:lang w:val="en"/>
        </w:rPr>
        <w:t>Mungojerrie And Rumpelteazer</w:t>
      </w:r>
    </w:p>
    <w:p>
      <w:pPr>
        <w:pStyle w:val="Normal"/>
        <w:numPr>
          <w:ilvl w:val="0"/>
          <w:numId w:val="0"/>
        </w:numPr>
        <w:pBdr>
          <w:top w:val="single" w:sz="6" w:space="4" w:color="0000CC"/>
        </w:pBdr>
        <w:spacing w:lineRule="auto" w:line="300" w:before="0" w:after="280"/>
        <w:ind w:left="75" w:hanging="0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9"/>
          <w:szCs w:val="29"/>
          <w:lang w:val="en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000000"/>
            <w:sz w:val="29"/>
            <w:szCs w:val="29"/>
            <w:lang w:val="en"/>
          </w:rPr>
          <w:t>T.S. Eliot</w:t>
        </w:r>
      </w:hyperlink>
    </w:p>
    <w:p>
      <w:pPr>
        <w:pStyle w:val="Normal"/>
        <w:spacing w:lineRule="auto" w:line="30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4"/>
          <w:szCs w:val="24"/>
          <w:lang w:val="en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Mungojerrie and Rumpelteazer were a very notorious coup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f cat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As knockabout clown, quick-change comedians, tight-rop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alkers and acroba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They had extensive reputation. They made their home 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Victoria Grov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That was merely their centre of operation, for they wer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ncurably given to rov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They were very well know in Cornwall Gardens, in Launcest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Place and in Kensington Squar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They had really a little more reputation than a coupl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cats can very well be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f the area window was found aj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the basement looked like a field of w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f a tile or two came loose on the roo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ich presently ceased to be waterproof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f the drawers were pulled out from the bedroom ches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you couldn't find one of your winter ves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r after supper one of the gir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uddenly missed her Woolworth pearl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n the family would say: "It's that horrible cat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It was Mungojerrie--or Rumpelteazer!"-- And most of the ti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y left it at th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Mungojerrie and Rumpelteazer had a very unusual gift of th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ga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They were highly efficient cat-burglars as well, an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remarkably smart at smash-and-grab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They made their home in Victoria Grove. They had no regula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ccup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They were plausible fellows, and liked to engage a friendl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policeman in convers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en the family assembled for Sunday dinne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ith their minds made up that they wouldn't get thinn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n Argentine joint, potatoes and gree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the cook would appear from behind the sce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say in a voice that was broken with sorrow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"I'm afraid you must wait and have dinner tomorrow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For the joint has gone from the oven-like that!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n the family would say: "It's that horrible cat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It was Mungojerrie--or Rumpelteazer!"-- And most of the ti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y left it at th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Mungojerrie and Rumpelteazer had a wonderful way of work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oge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And some of the time you would say it was luck, and some o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 time you would say it was weath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They would go through the house like a hurricane, and no sob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person could take his oat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Was it Mungojerrie--or Rumpelteazer? or could you have swor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at it mightn't be both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when you heard a dining-room sm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r up from the pantry there came a loud cra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r down from the library came a loud p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From a vase which was commonly said to be Ming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n the family would say: "Now which was which ca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 xml:space="preserve">It was Mungojerrie! AND Rumpelteazer!"-- And there's noth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 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t all to be done about that!</w:t>
      </w:r>
    </w:p>
    <w:p>
      <w:pPr>
        <w:pStyle w:val="Normal"/>
        <w:spacing w:before="0" w:after="20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rebuchet MS" w:hAnsi="Trebuchet MS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rebuchet MS" w:hAnsi="Trebuchet MS" w:eastAsia="Times New Roman" w:cs="Times New Roman"/>
      <w:b/>
      <w:bCs/>
      <w:sz w:val="36"/>
      <w:szCs w:val="3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HTMLPreformattedChar">
    <w:name w:val="HTML Preformatted Char"/>
    <w:basedOn w:val="DefaultParagraphFont"/>
    <w:qFormat/>
    <w:rPr>
      <w:rFonts w:ascii="Verdana" w:hAnsi="Verdana" w:eastAsia="Times New Roman" w:cs="Courier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giarist.com/poetry/poets/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49:00Z</dcterms:created>
  <dc:creator>Robert.Gellert</dc:creator>
  <dc:description/>
  <cp:keywords/>
  <dc:language>en-US</dc:language>
  <cp:lastModifiedBy>Robert.Gellert</cp:lastModifiedBy>
  <dcterms:modified xsi:type="dcterms:W3CDTF">2010-04-30T12:50:00Z</dcterms:modified>
  <cp:revision>1</cp:revision>
  <dc:subject/>
  <dc:title/>
</cp:coreProperties>
</file>