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Monologue Presentation Calendar 7D</w:t>
        <w:tab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M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Zac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D.J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Ashle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Ann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Jacob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Samanth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Anthon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Jenna-Leig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Loga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Natha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Joni-Lyn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Nicholas Douce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Davi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Lindsa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Courtne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Trista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Adria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S'ren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Kelse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Nicholas Duth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Alex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Dyla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Kori-Leig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Amand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Kriste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Rya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4:49:00Z</dcterms:created>
  <dc:creator>robert.gellert</dc:creator>
  <dc:description/>
  <cp:keywords/>
  <dc:language>en-US</dc:language>
  <cp:lastModifiedBy>robert.gellert</cp:lastModifiedBy>
  <dcterms:modified xsi:type="dcterms:W3CDTF">2008-03-08T15:16:00Z</dcterms:modified>
  <cp:revision>7</cp:revision>
  <dc:subject/>
  <dc:title/>
</cp:coreProperties>
</file>