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Drama : Monologues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31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Teacher Name: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Mr. Gellert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  <w:br/>
                    <w:br/>
                    <w:br/>
                    <w:t xml:space="preserve">Student Name:     ________________________________________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04"/>
        <w:gridCol w:w="1748"/>
        <w:gridCol w:w="1748"/>
        <w:gridCol w:w="1800"/>
        <w:gridCol w:w="1800"/>
      </w:tblGrid>
      <w:tr>
        <w:trPr/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1500" w:hRule="atLeast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Knows the Monologue 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student knows the monologue well and has obviously practiced the monologue several times. There is no need for notes and the speaker speaks with confidence. 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student knows the monologue pretty well and has practiced the monologue once or twice. May need notes once or twice, but the speaker is relatively confident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student knows some of the monologue, but did not appear to have practiced. May need notes 3-4 times, and the speaker appears ill-at-ease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student could not perform the monologue </w:t>
            </w:r>
          </w:p>
        </w:tc>
      </w:tr>
      <w:tr>
        <w:trPr>
          <w:trHeight w:val="1500" w:hRule="atLeast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Audience Contact 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looks at and performs the monologue to all members of the audience. 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looks at and performs the monologue to a few people in the audience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performs the monologu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1-2 people in the audience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does not look at or try to involve the audience. </w:t>
            </w:r>
          </w:p>
        </w:tc>
      </w:tr>
      <w:tr>
        <w:trPr>
          <w:trHeight w:val="36" w:hRule="atLeast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Voice 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ways speaks loudly, slowly and clearly. Is easily understood by all audience members all the time 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sually speaks loudly, slowly and clearly. Is easily understood by all audience members almost all the time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sually speaks loudly and clearly. Speaks so fast sometimes that audience has trouble understanding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peaks too softly or mumbles. The audience often has trouble understanding. </w:t>
            </w:r>
          </w:p>
        </w:tc>
      </w:tr>
      <w:tr>
        <w:trPr>
          <w:trHeight w:val="1500" w:hRule="atLeast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Acting/dialogue 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student uses consistent voices, facial expressions and movements to make the characters more believable and the monologue more easily understood. 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student often uses voices, facial expressions and movements to make the characters more believable and the monologue more easily understood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student tries to use voices, facial expressions and movements to make the characters more believable and the monologue more easily understood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student tells the story but does not use voices, facial expressions or movement to make the monologue more interesting or clear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2:15:00Z</dcterms:created>
  <dc:creator>robert.gellert</dc:creator>
  <dc:description/>
  <cp:keywords/>
  <dc:language>en-US</dc:language>
  <cp:lastModifiedBy>robert.gellert</cp:lastModifiedBy>
  <cp:lastPrinted>2006-04-26T11:22:00Z</cp:lastPrinted>
  <dcterms:modified xsi:type="dcterms:W3CDTF">2008-03-09T15:05:00Z</dcterms:modified>
  <cp:revision>5</cp:revision>
  <dc:subject/>
  <dc:title>Drama : Monologues</dc:title>
</cp:coreProperties>
</file>