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ade Seven Literacy Assessment Preparation (Writing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hoose one topic from either (A) or (B).  Read the instructions very carefully before beginn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 Your school is considering changing a number of its rules and guidelines for students.  Some of the questions that are being discussed includ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hould students be expected to do homework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hould students be required to wear school uniforms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hould cell phones be permitted in school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hould “junk” food be sold in schoo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cide on </w:t>
      </w:r>
      <w:r>
        <w:rPr>
          <w:b/>
          <w:i/>
          <w:sz w:val="28"/>
          <w:szCs w:val="28"/>
          <w:u w:val="single"/>
        </w:rPr>
        <w:t>one</w:t>
      </w:r>
      <w:r>
        <w:rPr>
          <w:sz w:val="28"/>
          <w:szCs w:val="28"/>
        </w:rPr>
        <w:t xml:space="preserve"> question to write about.  Write an article of approximately </w:t>
      </w:r>
      <w:r>
        <w:rPr>
          <w:b/>
          <w:sz w:val="28"/>
          <w:szCs w:val="28"/>
          <w:u w:val="single"/>
        </w:rPr>
        <w:t>200-250</w:t>
      </w:r>
      <w:r>
        <w:rPr>
          <w:sz w:val="28"/>
          <w:szCs w:val="28"/>
        </w:rPr>
        <w:t xml:space="preserve"> words for your school newspaper </w:t>
      </w:r>
      <w:r>
        <w:rPr>
          <w:b/>
          <w:sz w:val="28"/>
          <w:szCs w:val="28"/>
        </w:rPr>
        <w:t>explaining your opinion on the question</w:t>
      </w:r>
      <w:r>
        <w:rPr>
          <w:sz w:val="28"/>
          <w:szCs w:val="28"/>
        </w:rPr>
        <w:t>.  Remember that you are developing your argument and that others may have different opinions.  You will have to make several strong points to support your ca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)  Choose from the following topic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 saw it with my own eyes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 really knew I was in big trouble when ……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ometimes a person just has to learn things the hard way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ometimes being a kid isn’t what it’s cracked up to b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rite a </w:t>
      </w:r>
      <w:r>
        <w:rPr>
          <w:b/>
          <w:sz w:val="28"/>
          <w:szCs w:val="28"/>
        </w:rPr>
        <w:t>narrative (story)</w:t>
      </w:r>
      <w:r>
        <w:rPr>
          <w:sz w:val="28"/>
          <w:szCs w:val="28"/>
        </w:rPr>
        <w:t xml:space="preserve"> of approximately </w:t>
      </w:r>
      <w:r>
        <w:rPr>
          <w:b/>
          <w:sz w:val="28"/>
          <w:szCs w:val="28"/>
          <w:u w:val="single"/>
        </w:rPr>
        <w:t xml:space="preserve">200-250 </w:t>
      </w:r>
      <w:r>
        <w:rPr>
          <w:sz w:val="28"/>
          <w:szCs w:val="28"/>
        </w:rPr>
        <w:t xml:space="preserve">words using </w:t>
      </w:r>
      <w:r>
        <w:rPr>
          <w:b/>
          <w:i/>
          <w:sz w:val="28"/>
          <w:szCs w:val="28"/>
          <w:u w:val="single"/>
        </w:rPr>
        <w:t>one</w:t>
      </w:r>
      <w:r>
        <w:rPr>
          <w:sz w:val="28"/>
          <w:szCs w:val="28"/>
        </w:rPr>
        <w:t xml:space="preserve"> of the above topics.  You may write about a personal or imaginary experience or an incident from someone’s life; you may choose to just tell a sto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Your writing is evaluated on th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effectiveness and organisation of your ideas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quality of written expression, word choice, sentences and paragraphs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correct use of punctuation capitalisation, spelling and gramma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3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89"/>
        <w:gridCol w:w="1789"/>
        <w:gridCol w:w="2224"/>
        <w:gridCol w:w="1656"/>
        <w:gridCol w:w="1772"/>
      </w:tblGrid>
      <w:tr>
        <w:trPr/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TEGORY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roduction (Organization)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introduction is inviting, states the main topic and previews the structure of the paper. 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introduction clearly states the main topic and previews the structure of the paper, but is not particularly inviting to the reader. 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introduction states the main topic, but does not adequately preview the structure of the paper nor is it particularly inviting to the reader. 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is no clear introduction of the main topic or structure of the paper. </w:t>
            </w:r>
          </w:p>
        </w:tc>
      </w:tr>
      <w:tr>
        <w:trPr>
          <w:trHeight w:val="1500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pport for Topic (Content)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levant, telling, quality details give the reader important information that goes beyond the obvious or predictable. 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pporting details and information are relevant, but one key issue or portion of the storyline is unsupported. 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pporting details and information are relevant, but several key issues or portions of the storyline are unsupported. 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pporting details and information are typically unclear or not related to the topic. </w:t>
            </w:r>
          </w:p>
        </w:tc>
      </w:tr>
      <w:tr>
        <w:trPr>
          <w:trHeight w:val="1500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ntence Length (Sentence Fluency)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very paragraph has sentences that vary in length. 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lmost all paragraphs have sentences that vary in length. 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me sentences vary in length. 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ntences rarely vary in length. </w:t>
            </w:r>
          </w:p>
        </w:tc>
      </w:tr>
      <w:tr>
        <w:trPr>
          <w:trHeight w:val="35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pitalization &amp; Punctuation (Conventions)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riter makes no errors in capitalization or punctuation, so the paper is exceptionally easy to read. 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riter makes 1 or 2 errors in capitalization or punctuation, but the paper is still easy to read. 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riter makes a few errors in capitalization and/or punctuation that catch the reader's attention and interrupt the flow. 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riter makes several errors in capitalization and/or punctuation that catch the reader's attention and greatly interrupt the flow. </w:t>
            </w:r>
          </w:p>
        </w:tc>
      </w:tr>
      <w:tr>
        <w:trPr>
          <w:trHeight w:val="1500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ord Choice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riter uses vivid words and phrases that linger or draw pictures in the reader's mind, and the choice and placement of the words seems accurate, natural and not forced. 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riter uses vivid words and phrases that linger or draw pictures in the reader's mind, but occasionally the words are used inaccurately or seem overdone. 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riter uses words that communicate clearly, but the writing lacks variety, punch or flair. 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riter uses a limited vocabulary that does not communicate strongly or capture the reader's interest. Jargon or cliches may be present and detract from the meaning. </w:t>
            </w:r>
          </w:p>
        </w:tc>
      </w:tr>
      <w:tr>
        <w:trPr>
          <w:trHeight w:val="35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quencing (Organization)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tails are placed in a logical order and the way they are presented effectively keeps the interest of the reader. 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tails are placed in a logical order, but the way in which they are presented/introduced sometimes makes the writing less interesting. 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me details are not in a logical or expected order, and this distracts the reader. 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ny details are not in a logical or expected order. There is little sense that the writing is organized. </w:t>
            </w:r>
          </w:p>
        </w:tc>
      </w:tr>
      <w:tr>
        <w:trPr>
          <w:trHeight w:val="35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clusion (Organization)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conclusion is strong and leaves the reader with a feeling that they understand what the writer is "getting at." 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conclusion is recognizable and ties up almost all the loose ends. 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conclusion is recognizable, but does not tie up several loose ends. 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re is no clear conclusion, the paper just ends.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5:50:00Z</dcterms:created>
  <dc:creator>robert.gellert</dc:creator>
  <dc:description/>
  <cp:keywords/>
  <dc:language>en-US</dc:language>
  <cp:lastModifiedBy>robert.gellert</cp:lastModifiedBy>
  <dcterms:modified xsi:type="dcterms:W3CDTF">2008-10-03T13:31:00Z</dcterms:modified>
  <cp:revision>5</cp:revision>
  <dc:subject/>
  <dc:title>Grade Seven Literacy Assessment Preparation (Writing)</dc:title>
</cp:coreProperties>
</file>