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outlineLvl w:val="2"/>
        <w:rPr>
          <w:rFonts w:ascii="Trebuchet MS" w:hAnsi="Trebuchet MS" w:eastAsia="Times New Roman" w:cs="Trebuchet MS"/>
          <w:b/>
          <w:b/>
          <w:bCs/>
          <w:color w:val="0000CC"/>
          <w:sz w:val="42"/>
          <w:szCs w:val="42"/>
          <w:lang w:val="en"/>
        </w:rPr>
      </w:pPr>
      <w:r>
        <w:rPr>
          <w:rFonts w:eastAsia="Times New Roman" w:cs="Trebuchet MS" w:ascii="Trebuchet MS" w:hAnsi="Trebuchet MS"/>
          <w:b/>
          <w:bCs/>
          <w:color w:val="0000CC"/>
          <w:sz w:val="42"/>
          <w:szCs w:val="42"/>
          <w:lang w:val="en"/>
        </w:rPr>
        <w:t>Cinderella</w:t>
      </w:r>
    </w:p>
    <w:p>
      <w:pPr>
        <w:pStyle w:val="Normal"/>
        <w:numPr>
          <w:ilvl w:val="0"/>
          <w:numId w:val="0"/>
        </w:numPr>
        <w:pBdr>
          <w:top w:val="single" w:sz="6" w:space="4" w:color="0000CC"/>
        </w:pBdr>
        <w:spacing w:lineRule="auto" w:line="300" w:before="0" w:after="280"/>
        <w:ind w:left="75" w:hanging="0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9"/>
          <w:szCs w:val="29"/>
          <w:lang w:val="en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000000"/>
            <w:sz w:val="29"/>
            <w:szCs w:val="29"/>
            <w:lang w:val="en"/>
          </w:rPr>
          <w:t>Robert Service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/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Cinderella in the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n a ragged gow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loven slippers on her fe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hames our tidy tow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arsh her locks of ashen gre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Vapour vague her star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By the curb this bitter 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elling papers the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Cinderella once was swe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Fine and lily fai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ilver slippers on her fee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Ribands in her hair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olid men besought her h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art was she as quinc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Living in a fairy lan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aiting for a Prin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Days went by and years went b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istful wan was sh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eedless of a mother's sig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f a lover's ple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n her lips a carol g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In her heart a dream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oon the Prince would come her w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Gallant and agle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n at last she learned the tru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ow her hope was vain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Gone her beauty, gone her youth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Leaving want and pa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ee! she's waiting all alon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ark! you hear her c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Papers by the cold curb-ston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Begging you to bu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inter winds are waxing chi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Clouds rack overhea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Cinderella will be i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Bye and bye be de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Yet she kept her vision cle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o Romance was tru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olding him forever de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om she never kn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* * * * * * * * * * * * * * 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Cinderellas of to-d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ake no chance of los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hen a good guy comes your w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Nail him to the cro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Let some ordinary cu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Your coy heart convinc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Never miss the nuptial b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aiting for a Prince.</w:t>
      </w:r>
    </w:p>
    <w:p>
      <w:pPr>
        <w:pStyle w:val="Normal"/>
        <w:spacing w:before="0" w:after="20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rebuchet MS" w:hAnsi="Trebuchet MS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rebuchet MS" w:hAnsi="Trebuchet MS" w:eastAsia="Times New Roman" w:cs="Times New Roman"/>
      <w:b/>
      <w:bCs/>
      <w:sz w:val="36"/>
      <w:szCs w:val="3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HTMLPreformattedChar">
    <w:name w:val="HTML Preformatted Char"/>
    <w:basedOn w:val="DefaultParagraphFont"/>
    <w:qFormat/>
    <w:rPr>
      <w:rFonts w:ascii="Verdana" w:hAnsi="Verdana" w:eastAsia="Times New Roman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giarist.com/poetry/poets/177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29:00Z</dcterms:created>
  <dc:creator>Robert.Gellert</dc:creator>
  <dc:description/>
  <cp:keywords/>
  <dc:language>en-US</dc:language>
  <cp:lastModifiedBy>Robert.Gellert</cp:lastModifiedBy>
  <dcterms:modified xsi:type="dcterms:W3CDTF">2010-04-30T12:30:00Z</dcterms:modified>
  <cp:revision>1</cp:revision>
  <dc:subject/>
  <dc:title/>
</cp:coreProperties>
</file>