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Story Writing : Creative Story Writing Rubric- Writing Process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9"/>
        <w:gridCol w:w="1793"/>
        <w:gridCol w:w="1792"/>
        <w:gridCol w:w="1794"/>
        <w:gridCol w:w="1792"/>
      </w:tblGrid>
      <w:tr>
        <w:trPr/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TEGORY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riting Process: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udent devotes a lot of time and effort to the writing process (prewriting, drafting, reviewing, and editing). Works hard to make the story wonderful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udent devotes sufficient time and effort to the writing process (prewriting, drafting, reviewing, and editing). Works and gets the job done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udent devotes some time and effort to the writing process but was not very thorough. Does enough to get by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udent devotes little time and effort to the writing process. Doesn't seem to care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ganization: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story is very well organized. One idea or scene follows another in a logical sequence with clear transition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story is pretty well organized. One idea or scene may seem out of place. Clear transitions are used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story is a little hard to follow. The transitions are sometimes not clear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deas and scenes seem to be randomly arranged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reativity: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story contains many creative details and/or descriptions that contribute to the reader's enjoyment. The author has really used his imagination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story contains a few creative details and/or descriptions that contribute to the reader's enjoyment. The author has used his imagination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story contains a few creative details and/or descriptions, but they distract from the story. The author has tried to use his imagination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re is little evidence of creativity in the story. The author does not seem to have used much imagination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haracters: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main characters are named and clearly described in text as well as pictures. Most readers could describe the characters accurately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main characters are named and described. Most readers would have some idea of what the characters looked like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he main characters are named. The reader knows very little about the characters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hard to tell who the main characters are. </w:t>
            </w:r>
          </w:p>
        </w:tc>
      </w:tr>
      <w:tr>
        <w:trPr>
          <w:trHeight w:val="1500" w:hRule="atLeast"/>
        </w:trPr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itle: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tle is creative, sparks interest and is related to the story and topic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tle is related to the story and topic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tle is present, but does not appear to be related to the story and topic. 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 title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otal:    /1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51:00Z</dcterms:created>
  <dc:creator>Administrator</dc:creator>
  <dc:description/>
  <cp:keywords/>
  <dc:language>en-US</dc:language>
  <cp:lastModifiedBy>Robert.Gellert</cp:lastModifiedBy>
  <dcterms:modified xsi:type="dcterms:W3CDTF">2009-03-23T15:08:00Z</dcterms:modified>
  <cp:revision>4</cp:revision>
  <dc:subject/>
  <dc:title>Story Writing : Creative Story Writing Rubric- Writing Process</dc:title>
</cp:coreProperties>
</file>