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S Sans Serif;Times New Roman" w:hAnsi="MS Sans Serif;Times New Roman" w:eastAsia="Times New Roman" w:cs="MS Sans Serif;Times New Roman"/>
          <w:color w:val="000000"/>
          <w:sz w:val="24"/>
          <w:szCs w:val="24"/>
        </w:rPr>
      </w:pPr>
      <w:r>
        <w:rPr>
          <w:rFonts w:eastAsia="Times New Roman" w:cs="MS Sans Serif;Times New Roman" w:ascii="MS Sans Serif;Times New Roman" w:hAnsi="MS Sans Serif;Times New Roman"/>
          <w:b/>
          <w:bCs/>
          <w:color w:val="000000"/>
          <w:sz w:val="24"/>
          <w:szCs w:val="24"/>
        </w:rPr>
        <w:t>A NARROW FELLOW IN THE GRASS</w:t>
      </w:r>
    </w:p>
    <w:p>
      <w:pPr>
        <w:pStyle w:val="Normal"/>
        <w:spacing w:lineRule="auto" w:line="240" w:before="0" w:after="0"/>
        <w:rPr>
          <w:rFonts w:ascii="MS Sans Serif;Times New Roman" w:hAnsi="MS Sans Serif;Times New Roman" w:eastAsia="Times New Roman" w:cs="MS Sans Serif;Times New Roman"/>
          <w:color w:val="000000"/>
          <w:sz w:val="24"/>
          <w:szCs w:val="24"/>
        </w:rPr>
      </w:pPr>
      <w:r>
        <w:rPr>
          <w:rFonts w:eastAsia="Times New Roman" w:cs="MS Sans Serif;Times New Roman" w:ascii="MS Sans Serif;Times New Roman" w:hAnsi="MS Sans Serif;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 narrow Fellow in the Grass</w:t>
        <w:br/>
        <w:t>Occasionally rides--</w:t>
        <w:br/>
        <w:t>You may have met Him--</w:t>
        <w:br/>
        <w:t>did you not</w:t>
        <w:br/>
        <w:t>His notice sudden is--</w:t>
        <w:br/>
        <w:br/>
        <w:t>The Grass divides as with a Comb--</w:t>
        <w:br/>
        <w:t>A spotted shaft is seen--</w:t>
        <w:br/>
        <w:t>And then it closes at your feet</w:t>
        <w:br/>
        <w:t>And opens further on--</w:t>
        <w:br/>
        <w:br/>
        <w:t>He likes a Boggy Acre</w:t>
        <w:br/>
        <w:t>A Floor too cool for Corn--</w:t>
        <w:br/>
        <w:t>Yet when a Boy, and Barefoot--</w:t>
        <w:br/>
        <w:t>I more than once at Noon</w:t>
        <w:br/>
        <w:br/>
        <w:t>Have passed, I thought, a Whip lash</w:t>
        <w:br/>
        <w:t>Unbraiding in the Sun</w:t>
        <w:br/>
        <w:t>When stooping to secure it</w:t>
        <w:br/>
        <w:t>It wrinkled, and was gone--</w:t>
        <w:br/>
        <w:br/>
        <w:t>Several of Nature's People</w:t>
        <w:br/>
        <w:t>I know, and they know me--</w:t>
        <w:br/>
        <w:t>I feel for them a transport</w:t>
        <w:br/>
        <w:t>Of cordiality--</w:t>
        <w:br/>
        <w:br/>
        <w:t>But never met this Fellow</w:t>
        <w:br/>
        <w:t>Attended, or alone</w:t>
        <w:br/>
        <w:t>Without a tighter breathing</w:t>
        <w:br/>
        <w:t>And Zero at the Bone--*</w:t>
        <w:br/>
        <w:br/>
        <w:t xml:space="preserve">            Emily Dickinson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17:00Z</dcterms:created>
  <dc:creator>Robert.Gellert</dc:creator>
  <dc:description/>
  <cp:keywords/>
  <dc:language>en-US</dc:language>
  <cp:lastModifiedBy>Robert.Gellert</cp:lastModifiedBy>
  <dcterms:modified xsi:type="dcterms:W3CDTF">2010-04-27T12:17:00Z</dcterms:modified>
  <cp:revision>1</cp:revision>
  <dc:subject/>
  <dc:title/>
</cp:coreProperties>
</file>