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utline for a Five-Paragraph Speec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Title</w:t>
      </w:r>
      <w:r>
        <w:rPr/>
        <w:t xml:space="preserve">: ____________________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Introduc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troductory statement: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sis statement: 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Bod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rst Supporting Idea (Topic Sentence):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cond Supporting Idea (Topic Sentence):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ird Supporting Idea (Topic Sentence):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Conclus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losing statem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state thesis: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________________________________________________________________________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6:23:00Z</dcterms:created>
  <dc:creator>robert.gellert</dc:creator>
  <dc:description/>
  <cp:keywords/>
  <dc:language>en-US</dc:language>
  <cp:lastModifiedBy>robert.gellert</cp:lastModifiedBy>
  <dcterms:modified xsi:type="dcterms:W3CDTF">2009-02-11T13:24:00Z</dcterms:modified>
  <cp:revision>4</cp:revision>
  <dc:subject/>
  <dc:title>--------------------------------------------------------------------------------</dc:title>
</cp:coreProperties>
</file>