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ample Outline for a Five-Paragraph Spee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Title: The Hazards of Movie Go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Introduc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troductory statem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hesis statement: I like watching movies but I prefer watching them at ho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FF0000"/>
          <w:sz w:val="28"/>
          <w:szCs w:val="28"/>
        </w:rPr>
        <w:t>Bod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First Supporting Idea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Topic Sentence): just getting to the theater presents difficulti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bad weather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long drive and limited parking space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long waiting to buy tick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econd Supporting Idea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Topic Sentence): facing the problems of the theater itsel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ld theater's problems such as smelly carpet, worn-out seat, etc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ew theater's problems such as smaller size, noise from next movie theater, etc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oth floors will be rubber-like dirty at the end of the mov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hird Supporting Idea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Topic Sentence): Some of the patrons are annoy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bad behavior such as running, talking loud, etc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human noise and disturban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onclusion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losing statement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Restate thesis: I prefer to watch movies at home where it is comfortable, clean and saf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24:00Z</dcterms:created>
  <dc:creator>robert.gellert</dc:creator>
  <dc:description/>
  <cp:keywords/>
  <dc:language>en-US</dc:language>
  <cp:lastModifiedBy>robert.gellert</cp:lastModifiedBy>
  <dcterms:modified xsi:type="dcterms:W3CDTF">2009-02-11T13:04:00Z</dcterms:modified>
  <cp:revision>3</cp:revision>
  <dc:subject/>
  <dc:title>Sample Outline for a Five-Paragraph Essay</dc:title>
</cp:coreProperties>
</file>