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/>
      </w:pPr>
      <w:r>
        <w:rPr>
          <w:sz w:val="32"/>
          <w:szCs w:val="32"/>
        </w:rPr>
        <w:t>Structure of a Speech Out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This is an outline of what a five paragraph speech looks li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.  Introduc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Introductory stat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is stat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e supporting ideas (optional)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I. Body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 supporting idea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Transition, topic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Discussion, examples,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Conclusion (optional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econd supporting idea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Transition, topic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Discussion, examples,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Conclusion (optional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hird supporting idea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Transition, topic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Discussion, examples, and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Conclusion (optional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II. Conclus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Transition, statement reflecting back on the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ate key poi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ding statement that provokes thought (option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48:00Z</dcterms:created>
  <dc:creator>robert.gellert</dc:creator>
  <dc:description/>
  <cp:keywords/>
  <dc:language>en-US</dc:language>
  <cp:lastModifiedBy>robert.gellert</cp:lastModifiedBy>
  <dcterms:modified xsi:type="dcterms:W3CDTF">2009-02-11T13:17:00Z</dcterms:modified>
  <cp:revision>3</cp:revision>
  <dc:subject/>
  <dc:title>Search this site:     </dc:title>
</cp:coreProperties>
</file>